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personalized output files (Name and BB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DATELINE October 21, 1993 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645-9624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