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   __     ______ ______ __   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__ \ / /    / __  // ____//_/  /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/ / // /    / /_ -'/ /_   __   / /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 / // /    / // \ / __/  / /  / /  /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/_/ // /___ / /_/ // /    / /_ / /_ /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_//_____//_____//_/    /___//___//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 __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__  // /                  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  -'/ /___ ______ ______ / // / 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/    / __  // ____// ____// _  / / ____// .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___ / / / // __/_ / /___ / /| | / __/_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//_/ /_//_____//_____//_/ |_|/_____/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checks all files that are uploaded 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chive configuration withen D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ut DLGFileChecker executable in a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ut most of your 3rd part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Edit DLGConfig:Batch/Upload1.Batch fil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PATH&gt;DLGFileChecker &lt;filename&gt; &lt;usergroup&gt;'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ing &lt;PATH&gt; with the complete pat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GFileChecker executable was put (see #1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already have a DLGConfig:Batch/Upload1.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use the one provi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included presumes you pu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LG:, if not, please edit to show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passed to Upload1.Batch by DLG which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assed to DLGFile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oupname&gt; optional, allows you to defin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users recieve 'File Failure'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GFileChecker.  By defualt it is set to 'Sys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 sure your archive configuration in the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is updated.  And also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 part of the configuration is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 programs, so dont put DMS at level 1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hear a user on your BBS tried to pack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 (or QWK bundle) with D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is utility should also know how use %switc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st this, I will appriciate it,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Make sure the group name 'SYSOP' is defin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Group menu from the sysop menu using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unless you have changed it. 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put in a different group name to be u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 Beta version, was not released, if you have i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  Beta version, had a bug that cuased a system fail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le failed the integrity check due to memo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roper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option of specifing a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  1st release.  Please thank the users below in thi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is program saf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n option to extract the file and virus check it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a good virus check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ut BBS Ad's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dd support to grab diz files and auto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Possibly add support to identify pictures, 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escription and compress in be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Casz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Willi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 East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etup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stings are suggestions for your archive setu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comendations, if you find a differnt setu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n use it, if you do, please send me a picture (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of it) of it to be officially put in this distribu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some archivers use ANSI ISO/IBM/CSI/ETC. cod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(specify the -Qa option to reduce it so if a file fai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garbage in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etup menu is in the General Configur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changed your sysop menu around too much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;G;A' from the Sysop Menu and you will be there (dont type 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evel needs to be set if you want a user to use a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QWK Bundler, or any other type of message bundling syst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1 (or any other level you want certain users to use 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for archivers that are not capable of bundling messag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pressers like DMS, OW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amp; LZH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Integrity check string: LHA -Qa t ~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: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File Extension: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] User Level: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UNZip -t ~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]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DMS TEST ~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]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any damages the program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hardware wise or software wise.  This doc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any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Crash Mail through FidoNet is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if you can use it and send mail to 'Jay Ruyle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77/31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 Mail  (United Snail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Ru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8 Jet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