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-4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pyright inform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takes some of the pain out of designing dialo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Vision package.  With Dialog Design, dialog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ed, edited, rearranged, and the dialog itself sized, 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gn is satisfactory, Dialog Design can produc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program or a resource file for us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scal and C++ langu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(R) Pascal version 7.0 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version 3.1  (Turbo Vi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version 4.02 ..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log Design version 2.x supports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uses a number of external conversion pro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sources for the two languages and Turbo Vis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f you have downloaded this package, the execut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may not have been included to save downloa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will first have to compile and link the source befor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.  See the accompanying READ.ME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tarting Dialog Design, a Configuration Inform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.  Enter your preliminary configuration here,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will be using.  The default names for the conver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be listed but you should probably add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unless they will always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aving the this dialog, you will be given the opportun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Once saved, you won't have to fill it o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However, you can change the configur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/Configuratio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C++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supports both Turbo Vision 1.x and 2.0 for C++.  When C++ 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urbo Vision 2.0 options will be grayed or otherwis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ign begins in design mode and this is the mod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layout work and editing.  In design mode, the dialo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r act quite like it will in the final design.  Here'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anvas' background is used to better delineate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by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are colored red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trol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rols may be selected even those not normally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de is entered using the F9 key.  In try mode, the dialog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's supposed to.  You can check the Tab order,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and push buttons to actually check how things will work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de 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mode allows you to change the Tab order of y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method for doing this is discussed further below. 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ggles you 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no fixed way to design a dialog, here's on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 design mode, work with the dialogbox large enough so tha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rom the Add menu, select a control to add.  This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enter the necessary information.  Use the online help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) if you have a question as to what goes in a particular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is pushed, the control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design box.  The control is then positioned by dra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, or by using the arrow keys (Shift+arrow mo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). Work in the upper left corner of the box. A faster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s to use the Toolbox.  See Toolbox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tinue adding controls as desired.  At any time,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ed or sized with the mouse (further details bel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ther than position or size needs changing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the Edit menu choose Edit Selected (or use F7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When all the controls have been added and positioned, size the box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it to the desired location on the desktop.  Be sure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(Edit Dialog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Enter Try Mode with the F9 key and test the dialog.  Be sure to che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sequence using the Tab key.  Exit Try mode with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If the Tab sequence needs changing, use F8 to enter ordering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click on each control to establish the desired order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equence without a mouse is a little more complic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to select (highlight) the next control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the Enter key to enter the selected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After all controls have been entered, exit back to 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ntrols (such as Static Text, and Labels) don't enter into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a dialogbox.  You can order these if it's conven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won't effect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This is a good time to save your work.  Choose Save or Save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to create or update a .DLG file.  Any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You can preview the source code to be generated by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urce selections from the Operations menu,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tton.  The code will appear in a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To create source code for your dialogbox, choose one of the Wri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from the Operations menu and then choose the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on Conversion Programs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o generate a resource file or add the new dialogbox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or EXE file, choose Write Resource from the Op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filename and a resource ID name will be request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, it will be renamed with a .BKP exten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a resource or EXE file, it will be copied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added to the copy.  Any existing resource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.  Note that the resource ID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LICKING, DRAGGING, 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ntrol, click and release on it with the left butt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controls, select the first, then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cking on the others.  Note that, in this mode, click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and off so it's possible to deselect as well as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block of controls by using the mouse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rectangle.  Position the mouse to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(the start position must not be on a control). 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and drag to the opposite corner of the rectang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button.  During the drag operation, a shaded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.  Those controls completely enclosed by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shift key is held down during this ope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controls will remai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controls,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ontrols, select the controls to be moved, then click o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, without releasing the button, drag the grou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group may also be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a control, first select it then click and drag on its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Note that some controls only size in one dimension and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ntrol, click it with the right button.  Or selec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and press F7.  Either way brings up the control's Add/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ialog itself, click on the caption line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Edit/Dialo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vides a quick method for adding controls to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olbox isn't visible, toggle it on with Ctrl-F6.  The tool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sitioned by dragging its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ntrol using the toolbox, click and release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th the left button.  The control will pop off the toolbox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When you reach the desired location, click once mor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  At this point, the mouse will be properly positioned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up a control from the toolbox and then decide no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outside of the dialog or move the mouse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, left to right, the control ic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putLine      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putLong        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eckbox         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oButton       TScrollbar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mo              TScrollbar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bel and TMultiCheckBox have no representation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dded controls from the toolbox, you'll need to ed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d to load Dialog Desig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GDSN [&lt;dialog 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ialog filename specifies the name of a desig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no extension is given, '.DL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make a series of similar controls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column of TInputLine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may be duplicated by holding down the control key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.  A copy of the control will appear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uplicate a control by selecting it and using the Edit|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perator for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operator may be used almost anywhere text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variable reference is desired rather than a quoted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variable reference, just enter '@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with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(for a TStaticText entry) you enter 'This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'  Dialog Design will generate code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:= New(PStatic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R, 'This is a line of text.'));      {for Pas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= new TStaticText(TRect(8, 3, 25,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 line of text.");               //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nter '@theText', you'll get code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:= New(PStatic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R, theText));                 {for Pas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= new TStatic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ct(8, 5, 23, 6), theText);      //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heText' presumably refers to a string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/Edit dialogs have an Options button.  This butt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alog which will let you change the default ofXXXX and evXXX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k bits.  In most cases, you'll want to stick with the defaul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s do have interesting uses.  In particular, the ofFramed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raming controls.  Also, with a little effort, you ca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ontrols or divide the dialog into panes. 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for the options dialog has some hint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dd/Edit dialogs also have an Extras button. 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dialog where you can add parameters or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ntrols (controls that you have derived)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f use if you are customizing your own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dd/Edit dialogs have fields labeled Help Context and Valu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se contain hcNoContext and 0.  Dialog Design u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ymbol when generating source code and the value whe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it may be convenient just to enter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However, if you're using Borland's demo help compiler, TVHC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an work with the help definition file it produce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oad Help Ctx file from the Options menu and suppl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finition file.  Then clicking on the '*' box nex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ield (or typing '*' in the field) will bring up a pick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utomatically load your help definition file at star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 in the Configuration dialog (Option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rious iterations of writing a help file, the 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help symbols are often changed.  However, onc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ymbol has been entered for a control, Dialog Design will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lp value current.  Updating occurs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DLG file is already loaded and a help context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lp context file has been loaded and a new .DLG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esigning a dialog, it's often convenie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 symbol that's not yet defined.  To do this, enter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1.  Once you feel that you've entered as many undefined symbo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you can use "Options|Write undefined help ctx's..."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keleton topics to be added to your help text file.  To mak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eature, help context symbols should begin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c"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He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scal TDialog Resources  (Operations/Load Pascal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Pascal (not C++, unfortunately) TDialo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esource files generated by Dialog Design or 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Blaise' Turbo Vision Development Toolkit(tm)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resource filename and then given a list of resource ID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will read only TDialog resources with contro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In the read process, the following convers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Viewer  to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ramText   to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        to TStaticText (with n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always save your design in .DLG files.  Sto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reading them as resources will result in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Dialog Design, all source code and resour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xternal conversion programs.  When you select on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ons from the menu, the following proces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temporary ASCII script file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ppropriate conversion program is called with parameter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script filename, the output filename, and an err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version program produces the desired conversion fr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ource code (or resource), or possibly return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alog Design displays any error messages and delete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is largely transparent to the user bu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, it allows for user customiza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tion is covered in separate documentation, SCRIP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 of the conversion programs supplied with Dialog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rc1, CppS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utput for these two programs is similar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f course) and closely resembles the source generat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ialog Design.  Source is in the form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Dialog/makeDialog) which defines the dialog and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data record/structure is also defined to assist in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out of the dialog.  The generated source code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stCase.Pas/TestCase.Cpp (at the line of asterisks)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asSrc2 is in the form of a Pascal unit with the dialo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in the Interface section and the actual dialo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dialog's constructor.  This form is probably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which require overridden methods such as HandleEvent.  PasSr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(ASCII) file, Skel.Dat, to layout the unit struc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rc2, you should change the default PDialog pointer name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fining a TDialog desc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S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Src2 produces a module and header file for a TDialog descend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onstruction done in the constructor.  This form is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alogs which require overridden methods such as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rc2 uses an auxiliary (ASCII) file, CppSkel.Dat, to lay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Be sure and change the dialog's class name from T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ppropriate for y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nerated by CppSrc2 contains a line "cut here"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to form a .h and a .c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Rsrc, Cpp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enerate Pascal and C++ TDialog resources.  Resour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n existing resource or EXE file, or a new resource fil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resource ID string (case sensi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spaces).  Any existing resource or EXE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KP extension, copied, and the resource added to the cop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rresponds to an existing resource, that resourc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where you may include your own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Program (C) Copyright 1990-4 by L. David Baldwi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may be copied and distributed freely (including up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letin boards),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 fee is charged and it is not part of a package for whic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load this package to a bulletin board, 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ake an attempt to keep the uploa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alog Design professionally (to assist in program cre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or for sale) please send $30 along with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ddress listed below.  Registration entitles you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most recent version or an update to the next rele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ee is required for hobbyists, students, beginners, occasion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suggestions, etc.  Contact me on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the 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76327.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modifications from Peter Brandstrom's TVTOY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_________________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Country:______________________ Postal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Dialog Design Vers.:_____  Pascal:__ C++TV1:__ C++TV2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, Problems, 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users:  Please send along with $3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>22 Fox Den Rd.,</w:t>
      </w:r>
    </w:p>
    <w:p>
      <w:pPr>
        <w:pStyle w:val="PreformattedText"/>
        <w:bidi w:val="0"/>
        <w:jc w:val="left"/>
        <w:rPr/>
      </w:pPr>
      <w:r>
        <w:rPr/>
        <w:t>Hollis, NH 03049        (Approx May 15 to Oct 15)</w:t>
      </w:r>
    </w:p>
    <w:p>
      <w:pPr>
        <w:pStyle w:val="PreformattedText"/>
        <w:bidi w:val="0"/>
        <w:jc w:val="left"/>
        <w:rPr/>
      </w:pPr>
      <w:r>
        <w:rPr/>
        <w:t>(603) 465-7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>144 13th St. East,</w:t>
      </w:r>
    </w:p>
    <w:p>
      <w:pPr>
        <w:pStyle w:val="PreformattedText"/>
        <w:bidi w:val="0"/>
        <w:jc w:val="left"/>
        <w:rPr/>
      </w:pPr>
      <w:r>
        <w:rPr/>
        <w:t>Tierra Verde, FL 33715  (Approx Oct 15 to May 15)</w:t>
      </w:r>
    </w:p>
    <w:p>
      <w:pPr>
        <w:pStyle w:val="PreformattedText"/>
        <w:bidi w:val="0"/>
        <w:jc w:val="left"/>
        <w:rPr/>
      </w:pPr>
      <w:r>
        <w:rPr/>
        <w:t>(813) 867-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il is forwarded, either address may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