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alCost v1.00 (c) 1994 by Erik Groten Steenwelle 2:283/412.1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Made in Holland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DialCost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Copyright (C) 1994 Erik Groten Steenwelle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All rights reserved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alCost" refers to all executables and documentation a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mpressed file in which the program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 mentioned program names or trademarks like Binkl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perties of the respective own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DialCost is copyrighted by Erik Groten Steenwel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may only be used in agreement with the conditions pointed o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alCost is releas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ollowing applies to all persons who can affor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Cost: you may use DialCost for an evaluation period of thirty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is period you must either register DialCost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Of course registration is required for any use in a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DialCost may be distributed freely in the original package provide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ney or any other compensation is asked or accepted without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permission from Erik Groten Steenw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alCost is provided as is, without warranty or guarantee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y warranty I can give is that DialCost will us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In no event shall Erik Groten Steenwelle be liable to you or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lse for any damages, cost or lost income which may be the resul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 or inability to use Dial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In no way is Erik Groten Steenwelle obligated to you or anyone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ovide future versions of or support for Dial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gistered users are registered for this release and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s of Dial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