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LB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llegory Software &amp; William Hatch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ORY SOFTWARE AND WILLIAM HATCHER (HEREIN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  THE LICENS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THE LICENS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HE LICENSOR HAS BEEN ADVISED OF THE POSSIB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CENS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ENNESSEE.  ANY ACTION OR PROCEEDING BROUGHT BY EI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FEDERAL COURT LOCATED IN TENNESSEE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DLBOX IS AUTHORIZED TO USE IT ROYALTY FREE FOR A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DAYS.  ANY USE BEYOND THIS REQUIRES REGISTRATION.  ALSO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OFTWARE USING THE DLBOX LIBRARY OR LIBRARIES THAT IS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(COMMERCIAL OR SHAREWARE)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 is a dialog box library for use in your Turbo C++ 3.0 programs.  D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creation of dialog boxes th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and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 is designed to work in EGA and VGA 16 high resolution color mo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ill create the specified box and when finished, erase it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graphics. Then the data obtained from the box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e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 library for each of 5 memory models: DLBOX_S.LIB for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, DLBOX_M.LIB for the medium memory model, DLBOX_C.LI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memory model, DLBOX_L.LIB for the large memory model, and DLBOX_H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uge memory model.  Included in a separate file are th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le functions in the library as well as some example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library utilizes an object called interface_class. 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ll functions are called including setting up and running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s well as any necessary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use a project file in the Turbo C++ IDE for my need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appropriate DLBOX_*.LIB file to the project lis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LEDIT-- The Dialog Bo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"free" is DLEDIT.  This program greatly simplifi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 library.  The Dialog Box Editor allows you to draw out your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t outputs the corresponding C++ code.  It is menu driven (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es were created using this very program!) and should be pretty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.  The user first creates a box specifying the size and then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whatever he wishes.  The user may save the file to be reloaded l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most importantly) the user may output the code for the box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N. Walnu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ville, TN 3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any bugs, please send me mail about them.  I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