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 Keep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**-----------------**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electing Door Keeper v1.0� above all of the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Tracking programs. The biggest advantage to Door Keeper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up to and including 999 doors instead of the standard 99!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more that 99 nodes, tell me and I'll make a special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at will support 999 nodes! The most common command line fo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ing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OR TRACKING PROGRAM]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</w:t>
      </w:r>
      <w:r>
        <w:rPr/>
        <w:t>The Node Number (0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The Door Number (0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KEEP uses a SIMIL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EEP 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 </w:t>
      </w:r>
      <w:r>
        <w:rPr/>
        <w:t>The Node Number (Still 01-99 unless you need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The Door Number (NOW 001-999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ood for Sysops, like myself, that have over 99 doo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----------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rn about the INITIAL installation, please read DK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here is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EEP 00101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  ���� </w:t>
      </w:r>
      <w:r>
        <w:rPr/>
        <w:t>Convert the DOOR.SYS drop file to say GR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</w:t>
      </w:r>
      <w:r>
        <w:rPr/>
        <w:t>it's the same as running RIP Drop File Converter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</w:t>
      </w:r>
      <w:r>
        <w:rPr/>
        <w:t>Lazor Software and converting line 20 to says G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</w:t>
      </w:r>
      <w:r>
        <w:rPr/>
        <w:t>RIP Callers ANSI in the NON-RIP doors for older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 </w:t>
      </w:r>
      <w:r>
        <w:rPr/>
        <w:t>The Node Number (0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</w:t>
      </w:r>
      <w:r>
        <w:rPr/>
        <w:t>The Door Number (001-999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You must have DKEEP.DAT and DKEEP??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KEEP.EXE is run from! Otherwise, and error with occur!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structions on creating the DKEEP??.CFG file are in the file DKCONFIG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?? in the filename DKEEP??.CFG represent the NODE number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If you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EEP 02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KEEP4.CFG MUST be in the current directory or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(related to DKEEP.EXE OR DKCONFIG.EXE)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. I'll try to add it in the next version! Also, any bugs that you d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IMMEDIATLY! If you do, you get a free 1 month subscription to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ڿ</w:t>
      </w:r>
      <w:r>
        <w:rPr/>
        <w:t xml:space="preserve"> � � ���</w:t>
      </w:r>
      <w:r>
        <w:rPr/>
        <w:t xml:space="preserve">Ŀ </w:t>
      </w:r>
      <w:r>
        <w:rPr>
          <w:rtl w:val="true"/>
        </w:rPr>
        <w:t>ڿ ڿ</w:t>
      </w:r>
      <w:r>
        <w:rPr/>
        <w:t xml:space="preserve">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�</w:t>
      </w:r>
      <w:r>
        <w:rPr/>
        <w:t xml:space="preserve">Ŀ    ����Ŀ </w:t>
      </w:r>
      <w:r>
        <w:rPr>
          <w:rtl w:val="true"/>
        </w:rPr>
        <w:t>ڿ</w:t>
      </w:r>
      <w:r>
        <w:rPr/>
        <w:t xml:space="preserve">  � 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ô � � ���Ĵ ���Ŵ    ô  � ô  �   ô        ô   ���Ĵ ��� 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  � �����    ����� �����   ��        ��   ��  � ����� 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Running WildCat! Software       #  MEGA Door Selection! ALL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LATEST and GREATEST door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LATEST Lazor Software Titles    #  Over 120 as of Sept 10, 1994!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NEVER get bored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420 meg Conner Hard Drive.      #  REGISTERED versions of: LOR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Lotsa Files                        TW 2002, Usurper, and MOR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#  FREE Access on First Call!!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you waiting for? Call TODAY!  (214) 680-2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