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bius DrawKit Product Specification -- 11/4/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obius DrawKit is a set of native Visual Component Library (VCL) components for Borland Delphi. It provides complete drawing/designing functionality similar to the Delphi form designer or a drawing package. The whole toolkit is written in Delphi Object Pascal and full source code is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n installed, 20+ components are added to the Delphi palette and SDI and MDI gallery samples are provided. The components include the following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DrawSurf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the component which is dropped on to a form in which all drawing operations occur - the drawing engine. It supplies the usual type of drawing functionality: rubber banding for selection or when creating an object, snap to grid, autoscrolling, several stretch/move modes, etc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To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this is a generic button which you can place anywhere to select a specific tool for drawing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MultiTo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this is similar to TTool but can be used to create multi-part objects such as segmented line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Undo/TRe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buttons which implement unlimited undo/redo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BringToFront/TSendToB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adjusts the z-order of the selected drawing object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pen/TSa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buttons which load or save drawing objects to and from disk file. Can save in a standard Delphi stream format or a Windows Metafile (WMF) or bitmap (BMP) for loading into other graphic application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Pri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button to print the drawing object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DrawSpe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button which brings up a form containing colour, line and fill specifications for the currently selected object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llipse, TRectangle, TRoundR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standard ellipse/circle, rectangle and "round-corner" rectangle drawing object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Free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 a freehand drawing object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Super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: a multi-segment line that can be composed of straight line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ezi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seg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dditionally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PlaceableWrapp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bject can be used for placing Windows Metafiles and BMP's on a drawing surface and supports stretch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 free TToolbox dockable toolbox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onent is bundled with DrawKit for you to place tool buttons on. The toolbox can be docked to any TPanel on the form or can free-float in its own window. The user can drag it around and dock it at runti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 drawing objects are subclassed from TDrawObject. In your own applications you can subclass your own drawing objects and all you need to do is supply a Paint method so that the object displays itself. All of the selecting, stretching, moving, etc. functionality is inherited. This is very easy to do and full examples are suppli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product is shipped with a Windows help file which fully documents all of the classes and gives step-by-step instructions on how to use the toolkit. A printed manual is also suppli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awKit is supported by electronic mail on CompuServe or the Intern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 pricing, ordering or additional information please send email to Mike Scott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Serve 100140,2420 or internet 100140.2420@compuserve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