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�����                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���  � ��  ����� ��� ��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 ��   �����  �� �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��  � ��� �  ����     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 ����� �����   ��        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zy File Description   ��   Extend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! Copyright 1994-95 by David Benjamin (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There is no disclaimer. I won't waste your time with te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legal crap. You know your rights, and I know mine. This i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should be used in the same manner as any other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crews you over.... "OOOOOPS"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e.  DiZzy is a little program I wrote due to the fact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only has 5 lines allowed for FILE_ID.DIZ inter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nd many others are aware that this is inadequate to prope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 have been in search of a way to get around this. The first cho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ware of was a program called Diz'Up. It took your file bases and ma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area. This looked okay, and worked very well, however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vious problems. First, since they were text files, there wa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gging files, a feature a lot of my users use. The second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and searches did not use these text files, they instead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nal file lists. I used it for awhile, but I got rid of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oblems. Recently, another solution has been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file maintenance program called FileDude. This program is al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t has problems as well. Basically, what it does is add ext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nder the same filename with the next 5 lines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try to download one of the files with an extended de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nd you TWO files and charge you for both. Also, once you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tion, you can't sort your file bases because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get jumbled and display in the wrong order. What DiZzy does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new feature in Renegade that allows you to display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 with an MCI code. DiZzy searches for files with all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, checks to see if they are ZIPs or ARJs, and if so, extrac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. If it finds a FILE_ID.DIZ, it will modify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description to include the MCI code, and add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filename.DIZ"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zy with /? or /HELP will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[/ALL] [/NOPAUSE] [/PAUSE n] [/MAX n] [/AREA n] [/FROM n [/TO 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NOCDROM] [/NEW] [/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from your main R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   forces a resca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AUSE turns off pause codes for long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USE   defines the min. number of lines to add a pause.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 n   defines the max. number of lines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EA n  scans area number 'n'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n  starts scanning at area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 n    ends scanning at area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CDROM skips over file areas with the CD-RO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  scans files uploaded in the pas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   saves configuration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slashes or use dashes instead, depending on your ha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Noth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will force DiZzy to scan all files, even if the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extended" by DiZzy. This is useful if you want to chang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ause option will turn off the feature in DiZzy tha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to the end of extended descriptions over 7 lines. This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however if you have a lot of files with long descrip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leave this on since it will stop many things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(and your users'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 allows you to define the number of lin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fore DiZzy will add a pause to the end. If you om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option allows you to define a maximum number of lines that DiZz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your descriptions to. For example if you wanted 15 lines max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Max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ption allows you to force a scan of a particular area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llowed by the number corresponding to the area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just added files to a single area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scanning the rest of the areas since they don'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and To options allow you to specify a range of areas to sca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ption is found alone, DiZzy will scan from that area to the en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To option, it will stop scanning aft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CDROM option will force DiZzy to skip any areas with the CD-RO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you have online CD-ROMs, you would probably want to run DiZzy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descriptions, and use this option from then 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nature of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is most useful in a daily event. It will only look 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pdated since yesterday. This is a big time-saver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files with 5 line DIZ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 is another time-saver, especially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different than mine. If you use a cert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lusively, you can have DiZzy create a data file with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fer. For example, to have DiZzy default to 10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pausing on descriptions longer than 9 lin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Max 10 /Pause 9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will exit after saving the settings, and subsequent runs of DiZz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new options as default. Command line options override thos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To return to the original defaults st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delete DIZZY.DAT and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 No description extender is without its problems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that DiZzy is the best compromise. I have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detailed description (upon download) and the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line 6, the description will not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. I am working to fix this, possibly an ANSI c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bviously, due to the nature of this program, file find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s in the "extended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eceding problems, I will continue to use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until a version of Renegade comes out with longer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 may adapt this DiZzy to suppor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 A certain user out here thought it would be fu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profitable to hex-edit this program and colle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is not, and never will be shareware or commercial software. I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e sole purpose of making a good software better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rying to make money off of a program such as this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 have added a filesize/CRC-integrity checker. If it finds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ize or CRC, it will notify you and refuse to run. Sysop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previous version of DiZzy, please delete it. If you find any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lease notify me, my inf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:100/100 (RGSNet Bay Are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b123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v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51o] 888-17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