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ZME .13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N@THiNG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ME is a file_id.diz maker for EzyCom if your file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e.  This will only work with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�Desc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w Feature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EW* You can now make your own ansi's for Dizme Just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me.an? ? being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�Feature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ruction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your dizme path in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C:\DIZM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ist file_id.* DIZME.EXE /N%1 /PC:\PATH-TO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should come immediately after the lines tha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_id.diz, desc.sdi or file_id.clr files to file_id.%1 (%1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command 81 with the data line of DORINFO=DORIN*9.DEF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liases on your BBS you can make it: DORINFO=DORIN*9.DEF *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�Instructions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neral�Stuff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: Registration is FREE! Call one of the support bbs's and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flux or Bytelock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Choosing N@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�General�Stuff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@THiNG�Productions�Is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kman Khan (when he feels lik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�N@THiNG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�for�N@THiNG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Phix          - 303-795-0369 - Fido 1:104/359 or junta19@ios.orc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303-795-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ea Sanctuary - 303-289-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eal Passage   - 303-766-2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�Support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