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ODES LIGHT TRUE-TYP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DIODS-T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O-TT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-compacting the archive, copy the file *.TT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 Then, use the standard Microsof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l to install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how to install new font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cent, or under compatible environment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manual, or Microsof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DIOD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DIOD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hareware is "try-before-you buy". You had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ed to experiment and test thoroughly this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d it as much as you desired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only a license fee for the mentionned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nts pack registered users receive upon payment of thei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sidered as a purchase, but rather as a "thank-you"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t cannot be subject to any claim other tha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placement, should this inciden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the warranty disclaimer in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 Zip : _________________ Country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Phone access number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s will allow us to provide your prefered share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latest software, and regular update, keeping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[] Windows 3.1x TrueType (def.) 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Windows PostScript Type 1    T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TrueType          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PostScript Type 1  T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chel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213) 656-5373  (Please mention Attention Match Software # 1-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type GO SWREG at any promp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gister on-line. Use MATCH as a keyword to shop on-line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f you cannot locate the exact font you got, select any compar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chine, to receive the good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be taken directly from your Compuserve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and us lots of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hank-you, we will make sure your registered package will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US ANYTHING ELSE THAN US DOLLARS, OR TRAVELLING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e price of money exchange or foreign check cashing are s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ake most if not all of this small $20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