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ICE TO VEND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o Maths is an educational game for the 5 - 12 age group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 teach addition, subtraction, multiplication, divi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 in a fun way.  It has been designed with the help of a te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ge group.  The game features Sound Blaster effects and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graphics and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ers, BBS's and catalog disk vendors can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o Maths provided it is complete and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ino Maths may not be sold in stores or to distributo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itten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distributor agrees only to distribute the most up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ino M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distribute the registered version of this progam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Gillett,  Bircher,  Norton,  Presteigne,  Powys.  LD8 2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Brita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