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N O    M A T H S 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Maths is an educational game for the 5 - 12 age gro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each addition, subtraction, multiplica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n a fun way.  It has been designed with the help of a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e group.  The game features Sound Blaster effects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aphic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ces a question on the screen, and the player m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in 5 seconds to open Dino's parachute before h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- very motivating!  This time limit has been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game Dino offers encouragement and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ove on to some harder sums or try some eas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layer can be entered so that Dino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so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several sets of graphics and ani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different one at random each time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ction takes place in the desert, some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etc. If the player correctly answers 10 or more of 12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warded with an animation of Dino flying in a plane, a r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air balloon or sailing along in a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's a really nice program for ki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mith - a satisifi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 is of immense educational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hool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l the files listed in FILES.DOC should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ETUP to configure sound and enter the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 but only Sound Blasters which are set on DMA 1, port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.  If your Sound Blaster is not set to th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select the PC Speaker sound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 game plays sounds through the PC speaker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o Sound Blaster effects and the IRQ setting is corr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unable to support your sound card.  Sorry -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abou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DINO to run the game.  When the menu has loaded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rough the menu and press [ENTER]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At any time [ESCAPE] can be pressed to exi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softwares routines were us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GRAPHICS  - Ben Gill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