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o Maths software and materials are supplied on an '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Ben Gillett accepts no responsibility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r consequential resulting from the use of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n Gillett software or materials. You are ur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uter security back up procedures and caution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a license to use this program on a singl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A registered user may have this program install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, but the program may not be in us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this program in any way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, including, but not limited to,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, debugging or otherwise reverse-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Gillett makes no warranty of any kind, express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itability of this program for a particular purpose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, loss of productivity, loss of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any other incidental or consequential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, arising from any failure of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ny manner desired by the user for which it was not in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users inability or failure to use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it was intended. Ben Gillett sha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Gillett shall not be expected to provide automat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r provision of upgrades, fixes, modifications etc.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Neither shall Ben Gillett be oblig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non-registered users concerning the use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your exclusive remedy against Ben Gillett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any defect or failure in the Softwar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ction, whether in contract, tort, including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otherwise, shall be the return of the retai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if any, or replace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 Maths - 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UNDERSTAND THAT BY CONTINUING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Y LOADING OR RUNNING THE SOFTWARE, OR BY PLACING O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YOUR COMPUTER HARD DRIVE, YOU AGREE TO BE BOUN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