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MANAGE, Version 3.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DISK VENDORS: You are hereby giv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ANAGE package.  If you are currently distributing DIMANAG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r earlier, please replace it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: You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Please refer to LICEN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MANAGE package.  If the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Novem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