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erm Ver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ern Electronics - 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omorrow's technolog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giTerm, You can access data servic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Canada Remote Systems, or MCI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e a terminal window - simply have DigiTer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, do it's thing,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is SHAREWARE, as such there are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work until you register the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ost mode, external protocols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turn all these features on, as well a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annoying nag screen. The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is currently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ccept Canadian money orders, or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heques will need to clear your bank before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key keys to you. Orders with money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Jam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, Ontario L4M 6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registration site is BMT Micro.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Discover, o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y also have a 10 line BBS (Fido 1:3628/1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for BMT Micr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 1-800-414-4268    [for order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910) 350-8061     [10 lines, all 14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er's Guild BBS at (705)733-505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any questions regarding the softwar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is 1:252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ite can send you the keyfiles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pick them up. These will activate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keep up on the newest releases of  DigiTe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e reques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-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amp; Clo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is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en Capture and Close Capture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or anyone who has used any kind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. They simply start (and stop)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screen going to a file you can review lat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apture all the lists of new files, re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ff-line, then have the machin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iddle of the night automatically an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ve put into a list. Then have it log off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next one in the script file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om there. More on this later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Ctl+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file manager lets you ru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le you're on-line with the terminal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oftware running foreground 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maximized, etc. You can run DOS or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program will do the time slic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oose any files in transfer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ifferent application at the same tim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app through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File Manager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F then M, by clicking on the File men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File Manager, or by using the Ct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M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any drive - even over a network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irectory and file. The selected file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ll places) under the title "Selected Dir. or Fil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 can then be edited, erased, copied, or mo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 can be deleted. As you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delete files, toast off directorie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ndows on the file manager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elected Dir. or File" is o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mp then click on Make Dir.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mp on a: drive. I tried my best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f explana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says "Selected Dir. or File"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you can type in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n click on Kill Dir. to get rid of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be sure you REALLY did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y file and it shows up in "Selected Di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 Then, where the form says "Selected Dir. or D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rive and path where you want the fil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 Clicking on "copy" will of course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origional where it was at. Clicking on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file to the new location and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 a:\tp9\ati.cfg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drive, then the dir. to se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ti.cfg file so it shows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elected Dir. o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"Selected Dir. or Dest" and type i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the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ti.cfg has now been moved from the a:\tp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root of a:   drive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ier to find the file you wan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the ability to show only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you want to see in the files list bo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, only .exe., etc., or the file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ant. Clicking on the dot below *.c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box beside it *.grp will show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grp extension. The are so many really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 could have had the listing go on for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and to allow the best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 to simply allow the user to pu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y wanted to look for if it wasn'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listed in "Selected File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background, etc. You can also run DOS ap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Run DOS app" You then type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rogram you want to run and hit en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erase files or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be sure you really did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Port will bring up a form wher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, baud rate, etc.  Ports are currentl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nd speeds up to 57,600 Baud (Not many peop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ster than that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form where you ca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your font, font size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d eyesight), bold, etc. You can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onitor is color, gray scale,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font that you have instal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try to be sure you use one like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 of uppe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form where you can choose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modems. Don't worry - if you pick the wrong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! Scroll up and down to pick your make of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particular model. Type in you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K and you're all set with the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odem strings are available for Zyxel, Zoom, B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, etc. etc. From the modem form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ettings, add a modem, and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make, model, init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will save your altered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own fancy strings for your mod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atabase. Looking at some of the choi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manual) could help you figure be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the avail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the currently highlighted mod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". BE CAREFUL! If you accidentally delete a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DOS and copy modems.bak to modems.dat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've made since you set up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database will do just that -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cess1.1 database (as i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If you've made lots of changes to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it to be as comp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hort cuts keys you use whil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em to send strings out of the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your name. password, whatever you'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I have three different passwords I use so when 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ystem I simply hit the button to send out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ichever password. It speeds things up alo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(Ctl+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phone book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 then P, by clicking on the Commun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licking on Phone book, or by using the Ct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D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is an Access databas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bout all the numbers you cal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dd, delete, and dial the number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baud rate, etc. can all be linked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cripts can also be linked so you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soon as th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modem to answer the phone on the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a connection at the bes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is toy is real handy when using a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with BBS's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r close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s up the phone - breaks th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interval in Msec. that the I/O buff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Helps keep out those "bad CRC" messag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ying to unzip a file you transf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off the screen in the terminal window.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got a screen full of garbage due to line no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PgD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ransfer protocols include X/Y/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; along with the external one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ell the BBS to start the download, hit Pgdn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col, and there you go - here comes your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ops up on screen to tell you the perc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(Pg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BBS you want to upload, hit PgUp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choose the filename - there you g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. Note: You have to put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click to high light the file.)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clicking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your default internal protocol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clude X/Y/Zmodem as well as ASCII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, an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arrow keys to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I am assuming you have some current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or whatever). I also decided why should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my product, have to have the necessary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use them with my terminal program - why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for duplicate files? Thus the setup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 the protocol's name -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ies"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type in the FULL command line. As mos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DOS you type as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/C   &lt;path.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vided bimenu choice to clarify any doub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on you simply use you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list then click "Run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the listed entry (NO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). It is polite enough to ask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elet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  Clicking here simply close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ord a script, DigiTerm log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received data, and writes a scrip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en play back, reproducing your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to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where you want to record your scrip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 to have. From then on all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keyboard will be recorded to the fil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imply click on "record script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host system either manually by typing in "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-XXXX is the phone number) or by selec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rom the Communications menu. If you select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ption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to your phone book and click the Di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wish to abort the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escape. Once you've connect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record (i.e. log in,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hang up if you want. Once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you simply want to stop recording, s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rom the Script menu again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the scripts you have record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. You can set scripts to star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aled by putting it in with the number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the selected script up into the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edit the script, clean it up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add commands, etc. You may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s are broken up among two or more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entered a password and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's back a period for every character you typ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work, but you may want to clean i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nderstand how the script works. Here is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script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can be setup to call BBS's, do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new files, download your mail packets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, then hang-up and call another BBS 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leep! Then you can get up in the morning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ail so it's ready to be sent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r computer calls out by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includes a powerful script languag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record and edit scripts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s calling a host system, read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. The idea behind DigiTerm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lines to your script, you w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automatically handle the intricaci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giTer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is useful in helping you desig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to dial a host computer and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Just follow the simple rules outlined he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ing up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do is define the ta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say that the task is to call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BS, and download a file. You must manuall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system and make a note of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nter something, and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have to enter to comple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 down on paper as you go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ug Southco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how you document th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mma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understand what text need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xt needs to be sent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about writing the script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cript while you're on-line and pla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second is to record or write an exter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 the job, and play it back with the pla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scripts with DigiTerm or wri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The supported script command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, but you can get the id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hich is a script fi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mple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                    '-- Use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"2400,N,8,1"          '-- 24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60                '-- Wait up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"733-5055"           '-- Dial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CONNECT"         '-- Wait until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3                   '-- Pause 3 seco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  modems to completel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jeff winda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"ZMODEM"         '--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        '--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SETTINGS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 WAITFOR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 PROTOCOL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PAUSE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INPUT                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CAPTURE   ON_TIMEOUT_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commands you should be able to d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thing you want to through your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script for use with Dig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auranteed only to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I will in no way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to your machine(s), software, etc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enotes acceptance of these terms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hat's all I know. Several people have used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there were no reports of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 as a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