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S for UPdating from ORIGI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Usage V2.0 Graph Written by OPERATOR 7-G Sysop of ReFLex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Arexx Programs I have Released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TERED or Edited and RE-RELEASED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de me SICK! If it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ither NO LONGER release my Scripts, or begin COMPIL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! For BUG REPORTS, SUGGESTIONS you may mail #8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Future World or NETMAIL Operator 7-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 1:102/962.0</w:t>
        <w:tab/>
        <w:tab/>
        <w:t>CLINK: 911:5153/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ReFLex Point BBS 818-792-3938/3477/5622 all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n't realize soo MANY people wouldn't like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ng the FILES in directories... So I have written this NEW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requires 2 data files, to make things faster.. 1st file (pfiles:main.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s for everyday of the week, 2nd file (Pfiles:day.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 values for THAT DAY whatever toda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copy the COUNT.rexx files over the OLD one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graph.rexx over the old one. (DO NOT yet DELETE the USAG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copy the GRAPH_RESET.rexx over the OL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MUST run the "CONVERGRAPH.rexx" file as an Arexx 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 to your PFILES list (SYSOPS ONLY, you will onl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) or just sendyourself some FEEDBACK, and in the edit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0Pfiles:CONVERTGRAPH.r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les: can be where ever you currently have the CONVERTGRAPH.rex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at the # is a CONTROL-Q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e .M for an MCI read to Take all the DATA from the USAG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onvert it into the "pfiles:main.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files:day.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I have not found any GETUSER or GETSCRATCH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 need other than this COUNT.rexx method! If you know the G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to do this, please NETMAIL me or something! :) heheh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wanted to get this out to you guys who needed it this way (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D or whatever) I have tested everything but the GRAPH_RESET.rexx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, but not from the BBS EVENT!).. If there's a PROBLEM lem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X, let me know! :)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eople have mention that they have it scrolling DOWM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are HALVING (RIGHT AMIGA-H) Your NON-INTERLA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NEED 24 lines on your screen for this to work, if you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CE port screen you only have 12 lines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r Screen is NOT interlace, make sure it's not HALV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Picture included, shows my "NON-INTERLACED" screen and it works fine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MUCH it! Again, I ASK you not to RELEAS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CRIPT! Also, this has been RUNNING SMOOTHLY on my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hith NO hitches Glitches, or Hassles, yet I DO NOT WARRENT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shape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HA and/or it's CONTENTS is to be used ONLY by Registered C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wners. It's free, but if for some reason You wanna help m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nation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Michael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5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adena, Ca. 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or whatever made out to Michael Turn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