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ORMAT by ��� TTW, Inc. ��� (C) Copyright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---------------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e form-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choosing a very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 You have a whole bunch of disks with no labels. 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 them, so you do a DIR to be safe.  This can be very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ndant so this is where Dynamic Forma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Format allows you to check the disk before formatting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ask you if you want to continue with format.  Now some disk for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reliable and leave out bad sectors.  So DFORMAT will search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use it to format the disk.  This way you will always have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as long as Microsoft (or IBM) keeps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 but formats can be kind of boring, especially if they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3.5s.  So DFORMAT gives you the option of playing MOD (musi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your PC Speaker OR SoundBlaster in the background whil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could you as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.  DFORMAT has a PC Tools like interface so it's easy to use and c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nd it also has some elements of Norton (like boxes).  Bu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mart Return which returns you to the DOS prompt exactly wh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, anyplace,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ORMAT will also check to make sure the disk is inserted (a la CP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  If not, it will prompt you to insert the disk and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MOD (music) file for you to play in case you 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is the Quick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RMAT [/NOMOD] [/NOSYS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R switch is no longer needed as DFORMAT auto-detect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NOMOD tells DFORMAT not to prompt for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YS will tell DFORMAT not to prompt you for system files.  No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? tells DFORMAT to lists the available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/HELP, HELP, ? or anything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wering Volume at the end, you can press [ESC] to stop the sou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do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able, fun, or enjoyable, send a worthwi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If you find yourself using this program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 Registration will encourage us to produce mor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 rather than EXPENSIVE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gistration: $8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get lifetime updates FREE (as p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KE SHAREWARE WOR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GISTER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move all delays, all beg messages,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add your own format options as well as support for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 = Added Anti-Hacking routines.  Now has more command options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"Drives have been auto-detected".  Reduced price fur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 = Added fade routine and CTRL-Q quikexiting. 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= Added [S]ame switch at end to repeat form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= Added volume prompt beeping and fancy insert disk promp. 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= Added more command-line switches (-help,-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= Fixed the directory list so [ENTER] will list MOD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exiting codes.  Added QuickExit from Lowering Volume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= Bett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= Added /NOMOD switch and /? help switch.  fixed bug wit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= Smart Directory listing for MODs when you don't know their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= Added improved MOD handling routines including graphical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=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= Added Sound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= Added disk inse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= Added new colorful interface with enhanced palette.  Improv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= Added 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= Added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= Improv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3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de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: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