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7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 documents the format of the PCBOARD.SYS fil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which have been standard throughout the PCBoard version 14.x s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new v15.0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y be written in one of two modes:  1) as a 128 byt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the PCBoard v14.x series or 2) as a complete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extensions added in the v14.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 the file should be pre-filled with spaces inside the fir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so that any field not written is filled with spaces instead of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characters.  Typically this only really matters when a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at which time only the first five fields inside of the 128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  The rest of the fields outside of the 128 byte bloc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ata or the file may be truncated to 128 bytes without serious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oor author wanting to provide LOGOFF PROCESSING in your door,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is that you do NOT process the logoff yourself, but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PCBoard and let PCBoard perform the logoff processing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f convenience for you, since PCBoard can grow and chang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modify your application whenever the logoff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.  If you still wish to offer a GOODBYE command, what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you simply turn DTR off and then return back to PCBoard.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detect carrier loss and process the logoff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want to perform the logoff processing yourself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"current" details of what i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will need to empty the pcboard.sys file.  You do that by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rom offset 9 to offset 127, with spaces, leaving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the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will need to update the user record in the USERS file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spent online (don't forget to correctly calculate tim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ing 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accounting is enabled, charge the caller for time used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the account tracking file (in text format or d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ppropriate to the extension of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pdate the PCBSTATS.DAT file with the last cal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un the $$LOGOFF.BAT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above steps may change as PCBoard's feature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.  In some ways, I hope the above set of steps appears d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convince you to just let PCBoard do the logoff process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advantage is that, in doing so, that is one less th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do, and one less problem for you to figure out if it is d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ayout is specified in a "byte offset" forma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eld begin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definition of the variable types that will be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= a 1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   = an array of 2 or more "char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= a 2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  = a 4 byte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real = a 4 byte Basic Single Precision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= an array of bytes accessed a bi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str        2    Display On/Off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str        2    Printer On/Off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str        2    Page Bell On/Off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str        2    Caller Alarm On/Off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char       1    Sysop Flag (" ", "N"=sysop next, "X"=exit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str        2    Error Corrected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char       1    Graphics Mode ('Y'=yes, 'N'=no, '7'=7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char       1    Node Chat Status ('A'=available, 'U'=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str        5    DTE Port Speed (PC to Mode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str        5    Connect Speed shown to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int        2    User's Record Number in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str       15    User's First Name (padded to 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str       12    User's Password (padded to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int        2    Time User Logged On (in minutes since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int        2    Time used so far today (negative number of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   str        5    Time User Logged On (in "HH:MM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   int        2    Time Allowed On (from PWRD file) (see note 1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   int        2    Allowed K-Bytes for Download (see not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   char       1    Conference Area user was in (if &lt;=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bitmap     5    Conference Areas the user has joined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   bitmap     5    Conference Areas the user has scanned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   int        2    Conference Add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   int        2    Upload/Sysop CHAT Credit Minutes (see note 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str        4    Language Extension (see note 4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   str       25    User's Full Name (padded to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int        2    Calculated Minutes Remaining (see note 5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char       1    Node Number (or ' ' if no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str        5    Event Time (in "HH:MM" format, "00:00" if no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str        2    Is Event Active ("-1" = On, " 0" = Off) (see not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   str        2    Reserved (was Slide Event, no longer us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bsreal     4    Memorized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char       1    Comm Port Number (0=none,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char       1    Reserv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   bitmap     1    See Node 8 below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  char       1    Use ANSI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    int        2   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    int        2   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    char       1    YE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    char       1   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    char       1    Language 0=None, otherwise correspond with PCBM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    char       3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    char       1    Caller Exited to DOS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    char       1    RESERVED (was Event Up Coming, no long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    char       1    Stop Uploads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    int        2    Conference Area user was in (up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   bitmap  varies  High Conference Areas the user has joined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 bitmap  varies  High Conference Areas the user has scanned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 int        2    Node Number if offset 111 is set to 255,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d of the file, minus 2, to rea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aries  long       4    When "big indexes" are in effect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for the number of user records to go beyond 65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in which case, this field holds the re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record number (in place of the 2 byte inte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is found at offset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ime Allowed On" field is not the calculated allowed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record in the USERS file is not updated with the "Last Date 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apsed Time On" information so far that day before the program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erform a DOS function or run a DOOR program.  DO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should not update the USERS file in their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returning to PCBoard.  Only if the caller hangs up insid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OOR modifies PCBOARD.SYS should the file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llowed K-Bytes for Download" field specifies the number of K-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may download in a day according to the PWRD file and 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nd his connect speed (if specified in the PWR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the calculated number of K-bytes remaining. 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the caller may download you must multiply this number by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tract from it the number of bytes the caller ha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"Elapsed Time On" field the "Number of Bytes Downloaded"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efore PCBoard exits to DOS or to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number of K-bytes remaining is set to 32767 the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s this to be an "unlimited number" and that any bytes downlo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unt against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load/Sysop CHAT Credit Minutes" specifies a number of min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aken off from the current "time elapsed" for the caller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his remaining number of minutes onlin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rograms may adjust this field if time credit was added or remo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as in the DOOR prior to returning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anguage Extension" field specifies the extension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hat PCBoard displays when the caller has chosen a langua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default.  The default is all spaces (i.e.  " ") whil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hosen a language such as French it may be set to ".FR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s provided only as a convenience to the DOOR programm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umber of minutes PCBoard has calculated to remai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was opened or that the caller exited to DOS.  PCBoard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back in upon returning from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two conference fields are bit mapped just like the two fiel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66 and 71 respectively.  One key difference with these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apply only to conferences beyond conference #39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 sized at the byte level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Conf Number    Extended Conferences    Dynam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--------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39                    0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                  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               11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                   61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ula for determine the dynamic size then is to tak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umber and subtract 39 then divide by 8.  (i.e.  Siz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ghConf-39) /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Active flag no longer directly reflects the setting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fies whether or not events are active.  The Event Flag for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ON *only* if there is an event coming that migh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nline caller's time.  Otherwise the Event Flag i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for this by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0:  Used by PCBoard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:  Caller wants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2:  Caller wants to use his alias when in an alias supported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it 3:  The alias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it 4:  PCBoard has detected "HST" mode on a US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it 5:  PCBoard has detected a "telnet" session (used by SIO and V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6:  Undefined - RESERVED -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7:  Undefined - RESERVED -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