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 TUTORIAL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your first origi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nd the accompanying .wad files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see what you need to do to build a level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of touch-and-see how it works thing.  (sou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utorial works best it you print out the TUT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follow along with DEU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ppearing in braces {} indicate that there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load to follow along and see how to do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file by typing  "R wadfilename.WAD" at the DEU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file is loaded type "E 2 1" to go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lect the editing mode(s) indicated in the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ve the pointer around to touch things and look a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Sample wad files are for E2L1 (episode 2 level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begin our journ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First create the new map with the Create comman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 menu (C 2 1) and then insert some vertices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a minimum of three to create an en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n't be afraid of running out until you're really good a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doom maps contain well over 800 verti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Group them by marking them and add linedefs by pressing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t won't close the polygon but that's ok, you'll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hen you add new areas to the ones that are already enclo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dd the last line to close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elect all the lines for the sector and press insert to add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Repeat steps 1 - 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'll want more than 1 sector, unless you are very d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1.WAD - vertices, line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up this wad and see a very basic 2 sect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If you have any lines that are sha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sectors and are meant to be the place where you cro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 to room set the Flags to 2S (two-sided and shoot thru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of the Impassable Flag.  You will probably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d of any of the Normal/Upper/Lower Textures that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that you walk across (usually, unless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llusion of walking through a wal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2.WAD - Linedef} Check out Linedef #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elect lines or groups of lines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ure on some of the Sided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3.WAD - Linedef} Take a look at Linedefs #0,2,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Change the Floor and Ceiling Textures in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4.wad -Sector}  Look at Sector #1, compare to the defa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Add a Player 1 Start thing.  (If you want to play in 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you must have a MINIMUM of 4 deathmatch start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5.wad -Things}  That's were you start and the directio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Change the type of one of the l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al - Ends level goes to next 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be able to leave the level you need a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ven if just to see the deathmatch frag count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6.WAD - Linedefs} Check out Line 5.  Oh yeah, the tex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o one of the SW1xxxx textures so that it loo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too.  Nice touch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Use Q to quit and save your changes.  Answer Y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questions. (unless you use expert mod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are you reading the tutorial?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Use Q to quit D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Fire up doom and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-FILE yourfil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working on a level higher than E1L1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straight there by using    IDCLEVxy 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isode and y is the level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k, you're on your own now.  One last word of advice, 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OFTEN (with diffent file names) and test it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st you can probably figure out from looking at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s from id software.  If you're not registered y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1-800-IDGAMES and register now.  And don't fo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: Hell on Earth, coming this su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