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Z Desktop Manager           Dec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. 98008-0042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(24 hr) .. (206) 646-5600     (MASTERCARD and VISA ar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..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Desktop Manager is a comprehensive, yet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and file manager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Manager is a Windows application program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ortant and time-saving features into one cohesive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program.  The main function of the program provides 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for all of your Windows and non-Windows 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nu entry allows the user to simultaneously call up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pplication program and any data file tha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move 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can access over 500 items per menu (2 menu l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loppy or hard disk drives and all directories.  You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s to menu categories, number of menu item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dd multiple menus when required.  Additional 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a fully customizable screen display blanker (screen sa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rangement functions, directory tree display, file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 file manager, automatic menu generator, an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 include a 12 or 24 hour clock on screen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details both DOS and Expanded EMS RAM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.  Desktop Manager uses under 20K of memory,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early written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has an application management function (menu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listboxes containing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files which can be accessed.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the application to be run and any input fil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can be a category heading (as in --Windows Utilities-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r description of an executable, or a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n executable on startup.  This system allows you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and files into menus according to your nee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actly where the application and files exist and thus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 while accessing Windows application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dd or update a menu item, there are three fields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First is the description field, which can be anything you wa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box on the main screen.  Next, is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.  The path is necessary if the application cannot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 path.  The select button allows you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to be placed in the application edit box.  Nex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to be passed to the executable along with the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unning Non-Windows applications from Desktop may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IF file (see the Microsoft Windows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Desktop may only be distributed for free (or at cost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of files: DESKTOP.EXE, DESKDLL.EXE, DESKTOP.DOC, METZ.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DSK, DESKTOP.BMP, DESKTOP.MAN, DESKTOP.WMF.  These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urposes other than evaluation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Once you register and receive a licens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ed to upgrade to future releas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is application to help i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Our intention is to provide useful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 low cost, and your 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unctionality is enabled in this ver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effectively evalu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  All orders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dll.exe is a link library for Desktop.  I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environment path.  We recommend plac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dsk is the default sample menu provi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bmp and Desktop.wmf are a sample bitmap and metafile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keyboard interface is implemented, tab, arrows, pa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hav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to be as consistent with Microsoft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possible.  Please see the Microsoft Window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the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METZ Desktop Manager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SKTOP.MAN file has been included to provide 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sing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ultiple selection listbox has been patch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Microsoft has a bug within multiple selection style list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nager Files listbox is a multiple selection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empty area at the bottom of the listbox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gets internally corrupted when you click on the emp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use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 now allows you to click in the empt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System has been added to the Utilities menu.  With 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ck your terminal and prevent unauthorized use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se sensitive (upper and lower case characters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lock attempt failed...' is displayed if an invalid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not prevent someone from rebooting or pow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copy or move files with the File Manager, it will now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utomatically replac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listed by the file manager incorrectly displayed the fil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01/00 as 1/01/100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anager now displays files with their size,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  Attribut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only, A - archived, S - system, H -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an now be moved, copied, and deleted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  Desktop automatically manipulates the attribu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.  The file date, time, and attributes are du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top no longer defaults to the root directory when you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of the drive is now pr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ntrol key is pressed when an application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maximized (zoomed).  Som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signed to be zoomed, but still work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zoom, or not to zoom,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 entries now have room for a Working Directory ent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is the directory you wish to move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 application and/or file.  The entry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/or directory, or blank.  If Desktop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orking Directory, you will be asked if it is ok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 When the Working Directory is blank, Desktop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rectory you were in when the menu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a menu entry contains a Working Directory but not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will move to that directory.  (This can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switch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 Menu Generator will automatically choos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menu entri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format has been changed so that menu entri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re efficient manner.  Desktop will automatically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file to this new format.  (When you save the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new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DOS applications is now very reliable and will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arameters.  Many DOS applications do require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correctly under Windows.  You can specify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the application for Desktop to run.  Chapter 9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's Guide explains how to run non-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guidelines for running DOS applications fro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OMMAND.COM with parameters, specify COMMAND.COM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cede the parameters with a /c as in '/c dir'. 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may have their own command line synta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/Non-Windows checkbox has been removed sinc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Shift key is pressed when an application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un command will append '.EXE' to the application nam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iod in the appli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rectory tree is now preloaded by Desktop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Manager menu items will now load a lot faster. 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briefly disabled (grayed) until the tre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 Menu Generator no longer ignores the drive sel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 Menu Generator did not properly distribut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etween the listboxes when processing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osshair cursor displayed when the Edit Mode is other th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has the annoying blink wh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lipboard can be used to copy/move values between edi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.  Use Shift Delete to cut, Shift Insert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nge Directory dialog now will change directori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uble click o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 :DESKTOP filename - will now correctly ac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WIN :DESKTOP DESKTOP.DSK)  This syntax will caus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nly Desktop, and result in more available memory. 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does load resources that are requi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If your application does not perform correctl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erformance of the move option of the file manag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on to process only the current director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o Menu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filename specified in the file manager was an actual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listbox was not always proper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ascade option of the Windows menu did not cause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a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boxes containing drives and/or directory listing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 to the correct default selection.  (Usual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ce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6 - released 7/1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added a licensing interface which will allo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obtain free updates.  Once you register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number you are automatically allowed to upgrade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  It is now important that you registe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insure continued support and development.  Our in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useful, user-friendly applications at a low cos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 FOR USERS WHO HAVE RECEIVED REGISTER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quest a FREE license numb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self-addressed stamped envelope to METZ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Art Metz via Genie mail (A.METZ) or Compuserve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3567,16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 in expirations have been removed and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s (nag-ware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menu has been set up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 - information regarding the applic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License Number - method with which you enter a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Desktop -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ree memory display now will show EMS memory free. 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the amount free is displayed along wit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A plus sign separates conventional from expan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5 - released 7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esktop is re-sized, a horizontal scroll bar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enu will appear if the Desktop window area is smal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, Tab key, or right/left arrow keys to switch betw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a better view of each menu when Desktop takes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rectory display is now re-positioned when necessar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Directory and File Finder allow you to continue us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se dialog 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og box buttons now have accelerator keys associated with them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and the underlined character in the button to activate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high resolution monitors beyond normal VGA resol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displayed more text than the application description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display only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is now hidden when the Screen Sav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41 - released 6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sing a 386 system with virtual memory drivers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typing Desktop at the DOS prompt, instead, use WI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386 systems with virtual memory drivers will hang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ited.  We will have this problem fix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, free memory, and directory displays were n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which could cause poor appearance.  (Slightl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VGA monitor.)  They also did not use the user defi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nge directory dialog box has a better interfac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ing with the mouse or pressing enter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go to.  When a drive is selected, the tre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rive when you press enter or double 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un option now erases the parameters edit the first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edit contents.  This prevents passing an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lication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ascade option has been added to the Windows menu.  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from the top left to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ndow's caption bar is visible.  Remaining windows are ic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ile manager utility has been added.  Using a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interface you can copy or move files between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enu Generator has been added.  The menu generator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, the types of files to be included, and three diffe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  Your entire drive is then searched and a complet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.  No more switching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ile finder is now included.  Searches an entire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rder form is now included to make registration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will be sen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- released 5/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would save the menu into the current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not been the original directory where the menu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several menus on your drive as a result.  Deskto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menu to the original location unless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ystem error would display if the metafile for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exist.  The screen will now be blank if the me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 bar has been re-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, free memory, and the current directory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functions are now available for maintain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aver - bitmaps are now allowed, included is Deskto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sktop configuration dialog box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Windows menu item allows you to organize applic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hange directory utilit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top works with and on a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- released 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was a prototype used to solici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