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reeware DEBUG script file to patch saved games in DESC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the extra "goodies" you might otherwise die withou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FAQ" file that came with the game, you must already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BBAGABBAHEY" cheat. If not, I'd suggest that you read it. W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different is that you can continue to play the game and keep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places you can't get past. I'm embarrassed to say it took m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o beat the boss in level 7's reactor torus. This patch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at room in about 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Freeware, there are no guarantees of anything. No apologi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fact beyond best wishes playing a great game! Enough of the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, onto more importa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ttempt to make clear which hex registers perform w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his script/batch file on several different saved games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ll of them. Did I mention this batch file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ESC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DEBUG either in the current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ither or if you have no idea what I'm talking about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EATER. If the program isn't on your drive, you'll get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 name" error. The good news is, for you ambitiou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ally a simple script that you can tailor to you needs or w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yntax assumes that replaceable parameter 1 is the name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modify and that 2 is the name of the modified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. If you forget one, the other or both, the batch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of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keeps some of the variables to less than maximum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the display window not being stepped on. After al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le, what difference does it make if you only have a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99? One exception to this was vulcan ammo. I've maxed it out at FF 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32767 bullets (the max before it cycles negative),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to be of any help in the user's attempts to modif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ssumes a certain amount of knowledge on the user's par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hex 100 higher than they are in a saved game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header. If you have any kind of a text editor, you can chang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and away you go. Here is a list of which register does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B9= Incremental timer for invulnerability and cloak (set to zero, counts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9= Door keys and invulnerability flag (01 is invulnerablity only, 0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ly and 0F is both keys and invulner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A= Quad lasers and cloak (04 is quad lasers only 0C is quad + cl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F= Weapons energy level 999 (hex 3E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3= Shield energy level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7FFF (dec 32767) is the max for both weapon or shield streng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8000 would give a weapons or shield strength of 0.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32767 appears in either window as 327 with fuzz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5= Extra lives (max 254). For some reason, extra lives is one numbe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than its hex counterpart (even counting 0 a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7= Select laser strength/type (i.e. lasers, fusion, mega, etc.)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0 to 2D except 07 can be used here. The game defaults are hex 0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laser level 1 through 4. Try changing it!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(0E), homing (0F) or even mega missiles (12) coming from you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! Level 07 however will crash the machine. My defaul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 fusion. You can pass through a regenerator or other power-u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through an extra laser power-up brings you back to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B= Enable all primary weapons (1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C= Enable all secondary weapons (1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registers work in conjunction with the missi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F= Vulcan canon ammo: There are � 12.75 bullets per hex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s cycle 12 times through + &amp; - so the reading -16013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if set to FF FF) for vulcan ammo is about 835K bullet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hanced laser, passing through vulcan ammo with greater than 10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you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7= 999 concussion miss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9= 999 homing missiles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B= 999 proximity bombs      &gt; FF FF Gives a max of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D= 999 smart missiles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F= 999 mega missiles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hex word is all that's allocated to each type of miss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take quite a while to run through 65000 mega missiles though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through missile power-ups with no effect on you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= Cutoff timer mark for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= Cutoff timer mark for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deal of playing with it, I can't exactly tell how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 work other than that they both work from the sam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 The two separate cutoffs allow in normal game play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ver the invulnerability and cloak power-up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of these will survive a level change. They will however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n hour which should be more than enough to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= Select primary weapon (00=lasers, 01=vulc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= Select secondary weapon (00=concussion missiles, 04=me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= There is no default for this register (in my batch file that i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difficulty level and I've included it for anyon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nge it. Insert 00 for trainee up to 04 for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ce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Ha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