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N-INSTALL COLORADO TAPE BACK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following Jumbo soft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Colorado Backup for DOS version 2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Colorado Backup for DOS versions 3.x and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olorado Backup for Windows versions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install your tape backup software,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you will need t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lorado Software version: Determine the vers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by starting up the software. 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first screen. (Be sure to follow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pertaining to the version you h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ditor (i.e. DOS EDIT or a word processor).  In th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you will need to edit your WIN.lNl and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s. Instructions below assume you ar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All examples assume that the tape software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AP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Before you start, it is a good idea to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e are editing.  To do this type COPY (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(backup file name); i.e. COPY WIN.INI WIN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t DOS prompt C:\; type CD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ype EDIT WIN.INI -- reminder ...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Look for the LOAD= line (it should be about 3 lines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lete the following but none of the other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load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APE\SCHED.EXE or tab over to locate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BWSCHED.EXE (Colorado Backup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Down towards the bottom of the file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ection that needs to b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PE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PATH=C: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Select FILE from pull down menu and EXIT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ask for confirmation of whether it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,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EDITSYSTEM.[NL -reminder ... it is a good idea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Look for the [386Enh] section (the text to dele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re).  It should be about half way dow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following text depending on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a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TAPE\VFINTD.386 (version 2.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TAPE\CMSDTAPE.386 (version 3.0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CBW\CMSWTAPE.386 (Colorado Backup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 Select FILE from pull down menu and EXIT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again ask for confirmation of wheth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Delete the TAPE (or CBW) directory and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it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APE (or CD\CBW for Colorado Backup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 TAPE (or RD CBW for Colorado Backup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software was installed through Window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program group by going into Windows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oftware icon, select File, then click on delete (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ckup icon - then, also delete the program grou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f tape software icons are in their own program group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are sure you want to delete the grou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ropriately.  Upon entering Windows you may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bout not being able to load the driver that we jus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386) this is norm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