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8.04 beta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builds nodes for all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got its start from the ideas in DEU 5.21. DeeP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++4.52 DPMI and now has more than 6 times the code in DEU 5.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"replacement" is probably a better word than rewrit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MI for unlimited PWAD editing. It uses the Borland DPMI DOS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cess to WAD file sizes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ptions and features you DREAM OF making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-8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Edit DOOM, DOOM II, HERETIC and HEXEN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 Supports HEXEN ACS script files created by AC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Print Thing numbers/description on map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Converts DOOM, DOOM II or HERETIC to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Converts DOOM, DOOM II textures to HERETIC or HEXEN palet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. PCX DOOM/HERETIC/HEXEN (-ravpic) screen shot viewer.  Real hand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an area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Project files support for all files related to a project (IWAD,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xtur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. POWER panning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User definable upper and lower +/- key zoo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Definition of multiple theme textu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THING and TAG check disabling.  HEXEN mode requires these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can put up with the nagg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Shift+R : refresh screen display (for redisplaying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Windows like file browser for all file nam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4. File browser shows level preview of all levels in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. New Cut, Paste, Copy and Mirror Commands (keyboard or Mouse 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. New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3. Preview Map Browser, with colored replacements, many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4. Intelligent Inference Drawing (IID)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uch smarter LineDef drawing modes minimizes manual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proved LineDef merg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6. Draw LineDefs in ANY mode, no mode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7. Optional textu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8. Find lists all tag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9. Zoom-to-Window and ReZoom back to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0. Detects missing textures by LineD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1. Show the lengths of lines as you dr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. Show the length of each line as it is draw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. Catches and checks for invalid X and Y offsets (user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4. Verifies the integrity of a PWAD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BSP 5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35. Processes any PWAD, DOOM, DOOM II, HERETIC or HEX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6. Has two nodebuilding options, TURBO (very fast) and FINAL (doe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of balancing the nodes and minimizing spl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HeeP automatically detect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eP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Option to delineate the left and right side of the scree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46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Compatible with DOOM and DOOM II!  No need to us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(HeeP is for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The "A"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 Scrolling the map is now up to four times faster, since l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. Less flickering occurs when scrolling since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s are not constant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All pictures in the DOOM and DOOM II wad files can be s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eP prompt, press P and return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The mouse is now the same for all VESA compatible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Direct DOS DIR functions with the DIRD command to quick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BS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DeePBSP is about 20-30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SP, WARM, IDBSP or other imbedded one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"quality nodes". The number of nodes buil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 We admit there are occasions where one node buil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vorable for some PWAD, but this is very rare. Usual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 bad construction technique (see help and README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M engine problem that is bypassed by having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/H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