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 users, please review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/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CFG and HeeP.CFG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ESA compatible video board with 512Kb. If you don't hav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or other problems, UNIVBE may wor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1.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martdrive, it helps speed up help and especially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sprit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more than 4MB.  Smartdriv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memory away from the DeeP, so if you run out of memory, please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Smartdrive cache (how big did you mak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 is recommended. Use HIMEM.SYS and load DO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1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, H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use altF5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happen if you have a memory conflict, you are running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dn't modify SYSTEM.INI, you just ran out of memory(?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name if you want to use it again.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CFG and Hee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this file to get corrupted due to "normal" DOS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errors. We suggest you delete the file and start ov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rror for this file is reported. Inexplicable behavior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 to a corrupted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FG and HeeP.CFG files contain the status of you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es edi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DeeP is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 and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, you forgot to run the total che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verlapping vertices or other errors i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or H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or H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e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DeeP and HeeP are DPMI we are much closer to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merge in stuff from other WADs (cut and 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complete Dir viewing box in the editor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more prebuilt functions, rising stairs and rotating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PMI DeeP or H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HeeP is 4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hareWare version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Print Order Form under Help in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DeeP or H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online with Master card or Vi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hting Eagle BBS (317) 662-812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board of DEEP and HEE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 lines, over 10,000 Wa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play and support Confere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OOM or HERETIC wad auth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