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and H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5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HereticEnhancedEditor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</w:t>
      </w:r>
      <w:r>
        <w:rPr/>
        <w:t>jackv56036@AOL.com �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75454.773@COMPUSERVE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inville, WA 98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v5603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  All references to DeeP also apply to HeeP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 users, please review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many things look the sam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at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dit an object. In addition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Button in any menu selectio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art 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eP.INI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eP.INI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DeePbs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DeePbsp and QEMM   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ESA compatible video board with 512Kb. If you don't have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or other problems, UNIVBE may wor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40kb (610kb recommended)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DeeP requires approximately 1.4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Enough additional disk space to save DOOM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martdrive if you have enough memory, it helps speed up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display of textures and sprit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works fine (in fact loads much faster) with Smartdrive (lat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, but your system has to have more than 4MB.  Smartdrive do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way from the DPMI program DeePbsp, so if you run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 (how big did you make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2 is recommended to easily have 630KB available. Ask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figuration to achieve this goal. At the least us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 DOS high.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ssumes a VESA compatible video board with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DeeP.INI file and reconfigure the video if it fail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GAONLY option should work for everyone (more video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.ZIP is the shareware zipped distribution files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eg.ZIP and HeePreg.ZIP are the zipped register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s below, the same directory is shown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both programs, it is more efficient to put them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, so that the DPMI programs (discussed at end)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Also, since the same help file is used for both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maintain. If you split them, support program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the ROOT directory or available via the DOS PATH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oot.exe, HeeProot.exe and the DPMI programs discussed below in DeeP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 new version of one program and not the other,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read newer instructions that don't apply to the older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you may wish to rename the help files and modify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required and/or put them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OOM2 directory with HERETIC if you have HERET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. 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DOOM II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M2                             [go to DOOM II directory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P is started by typing:  H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or mouse misbehaves, see the DeeP.INI  or Hee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, HeeP and DeePbsp create a temporary file name ~DeeP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memory overflow control. It may be deleted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 of space. It is created every time you run either De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 is usually 0, but for very large levels will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~DEEP.WAD is created when you rebuild Nodes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~HEEP.WAD is created when you rebuild Nodes from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your last saved level. You can use this to restor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 with the node building. You will get the mess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.WAD" (whatever you called it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if you have a memory conflict with DeePbsp,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and didn't modify SYSTEM.INI, you just ran out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rom DeeP, the message will flash and you won't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. But you never see the DeePbsp screen come up. That'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CAU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if you want to use it again. Failure to do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ss of all data in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eeP.CFG contains all the options you set i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HEEP.CFG contains all the options you set in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the setting, delete this file to restore it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is file to get corrupted due to "normal" DOS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errors. We suggest you delete the file and start over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error for this file is reported. Inexplicable behavior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o a corrupted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hange the name of the DeeP.INI file, it is saved in Dee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start DeeP and do not override with a -config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used is automatically read. Remember this when you u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both DOOM and DOOM II levels and you then directly run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your batch files. This can be very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ents for HeeP, but the files are name HeeP.INI and Hee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e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INI file contains all commands but -config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by use of a #, *, / or ; (what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mment one of these commands, delete the comm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rameter to what you want it to be.  Help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I file explaining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eeP.INI file to set DOOM file and video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HeeP.INI file to set HERETIC file and video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DeeP is 1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you have chosen to edit, for example, MAP10 (DOOM II) or E2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will contain the latest explanation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tu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xtures are incorrect for HeeP, but can be quickly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PMI version of DeePbsp requires that you have HIMEM.SY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. If you don't, it WON'T WORK. There are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We wish it was simpler, but this is out of our control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improv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 and DEU 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-1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does clear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tartup delay is added (so you can see the messag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ATAN2 error, you forgot to run the total check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overlapping vertices or other errors i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DeePbsp by hand by entering C:\..DeePbsp INWAD.WAD OUTWAD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DeePbsp does not have any de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ePbsp must not be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egistered version of DeeP or Heep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eP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lay occurs, the registered version of DeeP or HeeP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d DeePbsp.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bsp and Windows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requires the programs 32RTM.EXE and DPMIVM.OVL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eePbsp was installed or access via the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bs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ePbsp and QEMM   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DPMI. We don't know at this time who should change thei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more about this, please let us know. Meanwhile,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QDPMI.SYS appears to be installed if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hen 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WADs too large to edit and we are in to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DeeP and HeeP also to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well have lots of memory of mess with. Getting 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s taking some time (and more money than I thought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time, we will add more feature to the external PWAD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you replace graphics and also replace ANYTHING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WAD will also contain all the replacements. The memory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for now and maximizing the level size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uff to be done (in the DPMI vers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ility to merge in stuff from other WADs (cut and p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re complete Dir viewing box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more prebuilt functions, rising stairs and rotating st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