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rag and Drop Printing, Version 2.00a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 R A G  A N D  D R O P  P R I N T I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Ma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Drop Printing package, version 2.00a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Drag and Drop Printing, FLF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g and Drop Printing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Drag and Drop Printing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Drag and Drop Printing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rag and Drop Printing, Version 2.00a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are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FLFSoft, Inc.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Drag and Drop Printing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FLFSoft, Inc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FLFSoft, Inc., P.O. Box 30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ak Creek, Wisconsin, 53154-030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FLFSoft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rag and Drop Printing, Version 2.00a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available for the following products</w:t>
      </w:r>
    </w:p>
    <w:p>
      <w:pPr>
        <w:pStyle w:val="PreformattedText"/>
        <w:bidi w:val="0"/>
        <w:jc w:val="left"/>
        <w:rPr/>
      </w:pPr>
      <w:r>
        <w:rPr/>
        <w:t>(as of May, 199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g and Drop Printing v2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>number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