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R A G  A N D  D R O P  P R I N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of Drag and Drop Printing, Version 2.00a. 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ies to individual users who wish to pass copies out to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FLFSoft, Inc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ag and Drop Printing is NOT a public domain program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-1994 by FLFSoft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FSoft, Inc.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FLF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rag and Drop Printing, Version 2.00a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FLF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Drag and Drop Printing, FLFSof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FLFSoft, Inc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Drag and Drop Printing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ag and Drop Printing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Drag and Drop Printing package - including all rel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 files and documentation files - CANNOT be modifi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any way and must be distributed as a complete packag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out exception.  The PACKING.LST text file contains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 of all files that are part of the Drag and Drop Print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g and Drop Printing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rag and Drop Printing, Version 2.00a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Drag and Drop Printing package CANNOT be sold as pa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some other inclusive package.  Nor can it be included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FLF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FLFSoft, Inc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Drag and Drop Printing package cannot be "rented"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FLFSoft, Inc, P.O. Box 30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ak Creek, Wisconsin, 53154-03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FLF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