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rag and Drop Printing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Pri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20.ZIP   Drag and Drop Printing v2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P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ag and Drop Printing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Windows, Drag and Drop, Printing,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inting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v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simplifies printing most files under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.  Printing a file is as easy as dragging it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nd dropping it on the Drag and Drop Printing icon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mplete control over all aspects of printing.  You can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lengths and select between normal or sideways printing. 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/or footers can be printed on each page.  The headers/footer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ile name, date, time, page number and any other user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You can select from TrueType fonts, screen fonts or print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new features in this version including simulated duplex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rop multiple files, Icon and description prefences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registered copy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professionally printed and bound copy of the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ree months of technical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upgrades, with special pricing for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ertificate to receive the JCSM Shareware Collection CD at 1/2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introductory membership to CompuServe Information Service (C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n-up fee waived) and a $15 usage cr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ertificate to receive a 1 year subscription to Sharewar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ag and Drop Printing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LFSoft, Inc.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FLFSoft, Inc.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5010,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5010.237.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