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 ddmenu whose edition is less that 2.0, then copy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tmenu.exe files to your BBS root directory. You sh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ddmenu.exe file. You must have this directory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uthse.cfg file in this directory to dd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your directory to a ddoor# directory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edit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the program. This will put the old data in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should do this for each ddoor# directory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utedit command to add, delete or edit doordoo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a in the ddmenu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0+, copy the new ddmenu.exe and nutedit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. Edit the ddmenu.cfg file and copy it into the 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 ddmenu.cfg  c:\). If you had a nuthouse.reg 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file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 lines to ddmenu.cfg file, which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root directory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new except I added a few error traps as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reading the docs properly, or I wro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way that it was impossible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'none' option for line 3 of the ddmenu.cfg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fuzzy dot, as some non-intel computers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im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