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I 1.0 Develop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regory C. Saraf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-Design * PO Box 336 * Cranbury, NJ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3747,3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iability disclaimer.  WRAPI is my origina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by David Karasek.  I have placed WRAPI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I make absolutely no warranty as to the condition of WRA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help disclaimer.  I am more than willing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product on the DDJ forum of CompuServ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e can all appreciate, I do not have an un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spend with each and every person interested in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.  I promise to create and update a document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I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feature "Frequently Asked Questions" about WR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 will also include both Expert Help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WRAPI documentation (including a function re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book proposition.  The technology and techniques of WR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are rather involved.  I feel the subjec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warrant a book.  If you are interested in a complete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ject (i.e. a book), please send me (e-)mail to that effec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onvince a publisher that the subject is commercially 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consulting proposition.  If you have a libra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 to WRAPI or are contemplating a new libra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API, I am available on a consultation basis. 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gular mail) me if you wish to pursue such an arrangem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WRAPI, David Karasek and I have developed wha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a manufacturing system for commercial libraries. 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of this system is a documentation engine that produc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guage specific support files and a complete functio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electronic and 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the future.  I will continue to update WRAPI fairly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once per quarter).  The first few updates will fix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non-standard methodologies.  The future of WRAPI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put of those using it.  My feeling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o work on object wrappers.  Specifically, classes und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per/VO, and VBX support for Visu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, you can help.  Anyone who develops an extension to WR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ubmit it to me for review.  If I include y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I, I will of course give you due credit in the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included with WRAPI 1.0 help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.  Even if they don't suit your exact nee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starting point for understanding WRAPI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DRV &lt;DriveLetter&gt;   The WRAPI utilities are set up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drive.  APIDRV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letter.  You might want to SET AP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AUTOEXEC o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APP &lt;AppID&gt;         The name of the WRAPI application 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must be the same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nd the .MAK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in.  It must be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   &lt;ApiName&gt;       If you type API without any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esented with a list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I names.  API automatically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ropriate batch files to set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s and execution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FRESH               Automatically deletes all bina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uild directory of the current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used to force a complet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ZAP                 Automatically deletes all bina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ild directory of ALL APIs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force a complete MAKE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MODE [OPT|DBG|PPO]  Determines how WRAPI source is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 - compiled with full optim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G - compiled with debug symbol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PO - compiled to preprocess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: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DEMO [ON|OFF]       If APIDEMO is ON, /D_DEMO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of compiler switches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ifferentiate demo and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 application.  The us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IZIP                 A quick way of zipping all build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into a single recurs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CHECK               Validates API (us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ERR                 Prints standard error messages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&lt;SourceFile&gt;        Calls the appropriate C compil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ingle source file.  This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ging one file at a time.  Use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              Builds the APIAPP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ALL                Builds the APIAPP application for all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API utilities are designed around a defined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directory structure of a WRAPI driv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\BC310                               // Borland 'C'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N                                 // General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LINK210                            // Blinker 2.1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CLIP400                             //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CLIP520                             // Clip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\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S620                              // 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D200                              // FoxPro 2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D250                              // FoxPro 2.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OX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FPLCK200                            // FoxPro 2.0 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\B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\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FPLCK250                            // FoxPro 2.5 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W250                              // FoxPro 2.5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P                                  // In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LI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LI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P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PD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P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MSC510                              // Microsoft 'C'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MSC700                              // Microsoft 'C'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BLD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ISK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NTL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IL                                // Gener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VBD100                              // Visual Basic 1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VBW300                              // Visual Basic 3.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U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KI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ET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I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WCC900                              // Watcom 'C'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B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B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\LIB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WIN310                              //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WRAPI                               // WRAPI program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ZIP204                              // PK Zip 2.0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rked with an '*' are critical to WRAPI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ep-by-step procedure for setting up a WR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and getting started on your first WRAPI a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ate a local hard drive or a network drive as the WR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Make sure it is big -- at least 300Mb. Given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size of today's language products, plan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WRAPI directory and place the WRAPI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language products using the directory layou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BASEPATH environment variable, either in your AUTO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LOGIN SCRIPT.  This variable must contain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I directory, your program editor, any utility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gularly, etc.  It should NOT contain path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products used for WRAPI development.  The WRAP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take care of setting the appropriate pat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SEPATH=c:\wrapi;c:util;c:\dos620;c:\bin;c:\win310;d:\brief;d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%BASE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want to SET the APIDRV (API drive) in the AUTO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SCRI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PI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 your WRAPI application a two character ID (e.g. IP for In-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 must b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: The ID must be two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n application directory using the ID off the root of the APID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BUILD subdirectory off the 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PI subdirectories off the BUILD directory (se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for the supported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py the three DEF files from the WRAPI directory in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All three begin with the ID "XX".  Rename all th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leading "XX" and replace it with the application I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XX*.DEF IP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the three DEF files.  Again, replace the leading "XX"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LIBRARY NAME" with the application ID.  Also, fill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application where indicated in the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       IP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'In-Press General DLL 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the file ERRCLIP4.PRG and ERRVBD.BA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gain, go through both and replace "XX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D, and "&lt;AppName&gt;" with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the prototype MAK file XX.MAK to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 it to the application I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XX.MAK I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the MAK file up-to-date with your OBJ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I applications have a CORE.OBJ and a WRAPI.OBJ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tubbed in for you).  The rest of the M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generic and requires no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WRAPI.C and WRAPI.H into the application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py CORE.C, CORE.H, GLOBAL.H, FOX.H, and EXPORT.H in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In each file, replace all instances of "XX" with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application ID.  Likewise, replace all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AppName&gt;" with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provide a working error system and a working GET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now begin to add functions to the library. 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ng all of the internal data structures.  Standar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are best typedef'ed in CORE.H (see ERR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, declare any global structures at the top of CORE.C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them in GLOBAL.H if you want them vi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ide which structure members will be exported 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via a GET/SET function.  Create GET/SET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.H and add the appropriate switch cases to the GET/SE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 a related group of GET/SET functions (if you have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first source module.  Be sure to add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endency list of the MAK file.  Also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header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r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expor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or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lob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rite a few wrapper functions (see the March 1994 DDJ artic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wrapper functions).  If the wrap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ET/SET, use the appropriate GETSET_?() macr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unction is not a simple GET/SET, you'll ne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core function.  Make sure you prototype all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e functions in CORE.H and FOX.H.  Also, be su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specific support files for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manifest constants.  Examples of these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In-Press demo included with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API to your favorite target language and do a MAK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ble to successfully build the lib, write a test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ve made it this far, 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