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are available in either .zip or .tar.gz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extension these files contain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e is just more convenient for DOS/Windows us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convenient for Uni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401 is the version number.  Your files may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401</w:t>
        <w:tab/>
        <w:tab/>
        <w:t>Source to the Dynace Object Oriented Extension to C (Dyn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401ps</w:t>
        <w:tab/>
        <w:t>Postscript version of Dyna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401lj</w:t>
        <w:tab/>
        <w:t>HP Laser III version of Dyna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401dv</w:t>
        <w:tab/>
        <w:t>TeX DVI version of Dyna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01</w:t>
        <w:tab/>
        <w:tab/>
        <w:t>Pre-built executables for some of the utility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uild under DOS or Windows 3.1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401</w:t>
        <w:tab/>
        <w:tab/>
        <w:t>Pre-built executables for some of the utility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uild under all 32 bit Windows OS's (95/NT)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