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basic outline of the sub-directory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at the root of the Dynace distribution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- directories needed when developing apps with 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various executables associated with the system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ce pre-processor (dpp), and utilities to simul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ity under DOS/Windows such as make, c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various include files required by the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ab/>
        <w:t>Dyna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  <w:tab/>
        <w:tab/>
        <w:t>source code to the Dynac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>source code to the Dynac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source code to the Thread, Pipe &amp; Semaphor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</w:t>
        <w:tab/>
        <w:tab/>
        <w:t>source code to the Dynac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</w:t>
        <w:tab/>
        <w:t>source code to build procedures used to buil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) Dynace gener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</w:t>
        <w:tab/>
        <w:tab/>
        <w:t>source code to variou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  <w:tab/>
        <w:tab/>
        <w:t>various readme files to help orien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  <w:tab/>
        <w:tab/>
        <w:t>various formats of the Dynace (300+ p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>Dynace langu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