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ynace Object Oriented Extension to C, Dynace Windows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and their associated documentation is copyright by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.  All rights reserved.  This is NOT public domain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Dynace and the Algorithms Corporation logo ar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 of Algorithm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FTWARE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ALGORITHMS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DYNACE VERSION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S CORPORATION (``LICENSOR'') IS WILLING TO LICENSE THE DYN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ORIENTED EXTENSION TO C AND ITS ASSOCIATED DOCUMENTATION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OFTWARE") TO YOU ONLY IF YOU ACCEPT ALL OF THE TERMS IN THIS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. PLEASE READ THE TERMS CAREFULLY BEFORE YOU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BECAUSE BY USING THIS SOFTWARE YOU ARE AGREEING TO BE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TERMS OF THIS AGREEMENT. IF YOU DO NOT AGREE TO THESE TE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LY DESTROY ALL COPIES OF IT AND CEASE USE OF IT. 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S CONDITIONED UPON COMPLIANCE BY USER WITH THE TERM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WNERSHIP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closed Licensor software program (``Software''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anying written materials are owned by Licensor and are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nited States copyright laws, by laws of other nations, a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trea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NT OF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the Software for non-commercial and non-gover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 and at non-commercial sites for personal or educationa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istribute VERBATIM copies of the Software so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charge any fee of any type for it and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d or associated with any oth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print and use any number of copies of the include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personal us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and governmental sites may use the Software for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 only for a period not to exceed 90 days and must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ercial license thereaf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pload VERBATIM copies of the Software to arbitrary BB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ver the internet for further VERBATIM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ON USE AND TRANS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distribute incomplete or modified copies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atch files designed to modify or augment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distribute executable programs or libraries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for commercial or non-commercial purposes.  (See ou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ing options in REGISTER.DO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or warrants that the Software will perform substa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ccordance with the accompanying written materials for a peri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 days from the date of your receipt of the Software. Any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on the Software are limited to 90 days. Some state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limitations on duration of an implied warranty, so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 may not app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OR DISCLAIMS ALL OTHER WARRANTIES, EITHER EXP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, INCLUDING BUT NOT LIMITED TO IMPLIED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, FITNESS FOR A PARTICULAR PURPO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INFRINGEMENT, WITH RESPECT TO THE SOFTWARE AND THE ACCOMPAN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MATERIALS. This limited warranty gives you specific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s. You may have others, which vary from state to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OR'S ENTIRE LIABILITY AND YOUR EXCLUSIVE REMEDY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, AT LICENSOR'S CHOICE, EITHER (A) RETURN OF THE PRICE PAID OR (B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 OF THE SOFTWARE THAT DOES NOT MEET LICENSOR'S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AND WHICH IS RETURNED TO LICENSOR WITH A COP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PT. Any replacement Software will be warranted for th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riginal warranty period or 30 days, whichever is longer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dies are not available outside the United States of Ameri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mited Warranty is void if failure of the Softwar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ed from modification, accident, abuse, or mis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WILL LICENSOR BE LIABLE TO YOU FOR DAMAGES, INCLUD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S OF PROFITS, LOST SAVINGS, OR OTHER INCIDENTAL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ARISING OUT OF YOUR USE OR INABILITY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Because some states do not allow the exclusion or lim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iability for consequential or incidental damages,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 may not app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vent of invalidity of any provision of this licen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es agree that such invalidity shall not affect the valid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ing portions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VERNING L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greement is governed by the laws of the State of Tennesse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ted States of Ameri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IR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entire agreement between you and Licensor which superse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ior agreement or understanding, whether written or or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ng to the subject matter of this license and may not b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in 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 concerning this Agreement or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Licensor for any reason, please write: Algorithms Corpo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3020 Liberty Hills Drive, Franklin, TN 37067 or call 615--791--16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.S. Government Restricted Rights. The Software an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vided with Restricted Rights. Use, duplication, or disclo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Government is subject to restrictions set forth in sub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(1) of The Rights in Technical Data and Computer Software claus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FARS 252.227--7013 or subparagraphs (c)(1)(ii) and (2) of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oftware --- Restricted Rights at 48 CFR 52.227--19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. Supplier is Algorithms Corporation, 3020 Liberty H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, Franklin, TN 3706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