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 = New(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= Clone(obj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List(element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= Cons(car,c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= Car(c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ar(cons,c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 = Cdr(c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dr(cons,c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= Intern(print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Class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= GetLocalProperty(object,property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Length(stringOrVectorOr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value[,strea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value[,strea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Method(method[,strea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 = FOpen(name,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= GetC([strea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(ch[,strea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ObjectStore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= OpenObjectStore(name[,updateFlag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ObjectStore(st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= ObjectCount(st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= OpenObject(store,objectNumber,version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= CreateObject(st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= UpdateObject(store,object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Object(store,object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Number = ObjectNumber(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Number = ObjectVersion(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= CreateCursor(store,object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Cursor(cur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Position(cursor,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Number = GetNextObject(cur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Number = GetPreviousObject(cur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= OpenCurrentObject(cursor,version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value,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= Unflatten(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= NewLine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LineBuffer(buffer,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= NextToken(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= RestOfLine(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= WholeLine(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= IsMoreOnLine(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