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PATCH (UPGRADE) ZIP file. It assumes you hav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or registered copy of DCGAMES Version 4.00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PPLIED PATCHES THROUGH VERSION 4.04.  &lt;&lt;&lt;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atch, you should use PKUNZIP.EXE Version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registered version,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DCGAMES                     -- Where your whole system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-d -o a:dcg404u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placed into the main these 3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c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cgame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cgames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fil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G405U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NDU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\DCPLAY.EXE        &lt;- Updated gam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\DCGFNTVHI.FGF     &lt;- New font file for DC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\DCGFNTVLO.FGF     &lt;- Font file for low res (V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\CONTROL.SCR   &lt;- Updated contro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\FIGHTING.SCR  &lt;- Updated fight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E: NOTE: If you the CONTROL or FIGHITNG scrip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ither extract this ZIP into a separate area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rest of the files manually and incorporat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y comparing the script files using DIFF.EXE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\dc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dc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-d a:dcg404u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SHAREWARE version, everything i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, s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XAMPLE        - Where the shareware produc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a:dcg404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cense of -d tells pkunzip to NOT create directo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put all the files o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 have modified any of the scripts file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or restore this files into a separate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py th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