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Version 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-1994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amples . . . .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Questions and answers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Support and suggestions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Introducing other fine products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1 DISK COPY PLUS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2 DISK UTIL PACK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Registration benefit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FAST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COPY PLUS. . 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7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7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for profit purpose and do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10 diskettes from any particular source diskette 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Non-commercial license can not be licensed to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lped in doing lots of testing under OS/2. He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S/2 with micro channel is not suppor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i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also toggle the first six with the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nu. Other options can only be specified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in the CONFIG.DCF file. The command line options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ONFIG.DCF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 this version two more hotkeys are added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For your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will not accept a diskette if it has any do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(*) in the program,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ct me,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14,400 HST Dual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, INTELEC and R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these conferences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one of them you are welcome to send your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LEE via one of these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7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many people, large quantity diskette duplicating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need to buy high-price copier. Not so any more. Wit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you can assemble two low-end 286 PCs each equ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 up to four floppy drives at much lower price and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uch higher copying speed. Not only do You get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ductivity, but also that you get two computers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cial purpos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even better for you if you only need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mall quantity of the same source diskette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ider the low cost, incredibly high speed (see section 1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CF47.DOC) and other powerful features (explained later)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is hard to b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7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Everything that a registered user of DISK COPY FAST rece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are also granted a license of DISK COPY FAST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DISK COPY PLUS on one PC and DISK COPY FAST o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You also get the key for DISK COPY FA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contains order information and payment methods.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 is on the next two pages. You can also run REGIST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ch helps you fill out th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47.DOC file fo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section 18 for information regarding DISK COPY PL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 UTIL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rder directly from DCF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nd order form with payment to DCF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payment metho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s in US funds drawn on a U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ash. Please note that the author can not b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or any loss in the mail. Please send cash b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 or at least wrap it so that someone exam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velope without opening it will not see cash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Order from registration services, oversea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uServe (CIS) : go SWREG and look for Registra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31. The price is $29.50 USD for D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ublic (software) Library (PsL) : call 800-242-4PsL (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verseas: 713-524-6394) or FAX to 713-524-6398 and 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em 11141. The prices for DCF is $27/$28/$30 USD for U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ada/other users, respectively. Please note th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umbers are for order ONLY. Phone number for suppor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n to registered users from DCF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DER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chulstrasse 13, D-86666 Burgheim, GERMANY. Tel: 08432-12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Australian users can register with Joe Gazia at Spear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hareware Service, P.O. Box 121 Hamilton Hill, W. Aust. 616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47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PLUS  v2.5  commercial        $10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FAST  v4.7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UTIL PACK  v2.5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pping &amp; handling (U.S.A.          $5)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Canada, Mexico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Sub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CA residents please add sales tax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CTRL 0108NF &gt;                                    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720KB     ( ) 5.25" 360KB     ( ) 5.25" 1.2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( ) Master 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NOTE: 1. Non-commercial license has ten copies per sourc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isk/image file limitation and can only be license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to individuals. Please see page 4 of DCF47.DOC fo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license agreement.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2. Price of Disk Util Pack is valid only if you hav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registered or are registering Disk Copy Fast or Disk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Copy Plus.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3. Prices valid through January 31, 1995.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 here if you would like a registration certificate (vali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ne 30, 1995) with which you can purchase JCSM Shareware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m) CD-ROM at US $9.95 plus shipping and handling . . . . . . . . ( 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