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hange Directory v2.00                      (c) Roger de Reus 11-AUG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(disk  change directory) is yet another  smart change directory.  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 Well,  because I could not  find a program which does  what I want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my version, which I donate  to the public  domain.  The pack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 in its entirety only (i.e., you  should have receiv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dcd.cmd, dcd.doc, and dcd.diz).  Changes to  the code are allow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the files are saved under another name and clearly 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DCD.CMD is supplied on an as-is basis.  The author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responsible for any damage (loss  of  data etc.)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mis)use  of  this  program.    No claim  as   to 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 of this program  is made  (although I  do my bes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). Usag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get down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.CMD requires OS/2  and REXX and should  be located somewhere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build a file DCD.LST which contains the  directory structu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 This file  will be placed in  the same directory  as where DCD.CM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 (If you saved DCD.CMD under another name, say MYCD.CMD,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D.LST will be created.  Alternate list files can be  specified as well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)   Then you can  use DCD  to hop  around  from one direct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drives  ad libitum.   Optionally, (GNU's) grep.exe can be used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in directory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[-?|-help] [-scan|-rescan &lt;drives&gt;] [-option] &lt;-n&gt;|&lt;[dir]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[dir]" part  of the input  is required when  you want to 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[dir] is the partial or full directory name.  The inpu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as well  as trailing blanks, drive  letters,  path names, and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 When the input is of  the form -n  (with n a positive integ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rought n levels up in the directory t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c:\foo    match occurrences of "\foo" on drive "c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        match occurrences of "fo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      match occurrences of " foo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bar   match occurrences of " foo bar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\bar   match occurrences of "foo\bar" on curren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d:..\..   go to `grandparent' of current directory on drive "d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2        go up two levels in directory t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e:        change to drive "e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%home%    change to directory set by environment variable "ho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behavior  of DCD   can be changed  by   using options. 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`-' or `/' are recognized as options.  Options may be abbrevi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case sensitive.   Options  and their  arguments  are sepa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character.  Full list of options (the capitalized part of the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required to recognize the optio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      shor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elp          lo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lobal        global change directory: match directories on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cal         local change directory: stay on current dr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       user select mode: query for multiple match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xt          round-robin mode: do not query, jump to nex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R            synonymous for -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undrobin    synonymous for -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Ushdir       push current dir into environment variable DCD_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pdir        jump to directory set by DCD_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st &lt;file&gt;   use alternate directory listing from &lt;file&gt;; full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must be given for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ST           synonymous for 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an          scan &lt;drives&gt; and 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s&gt;  one or more drive letters separated by whatever you wa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parated at all; all drives must be accessible or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scan        as -scan; however, data in DCD.LST will be reta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drives will be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rtialmatch  require partial match of directory na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llmatch     require full match of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Ppercase     directory search not case sensitive, i.e., [dir] conve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Wercase     directory search case sensitive (e.g., dcd fo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 directory named FOO). Note that drive lett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as upperca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             convert \ in [dir] to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             convert / in [dir] t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           do not convert \ or /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pression    search for &lt;dir&gt;, useful if &lt;dir&gt; begins with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GREP        do not use grep for wildcard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GEX         force grep with &lt;dir&gt; as regula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EPOpt &lt;opt&gt; pass &lt;opt&gt; to grep command (multiple -grepopt concate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LOR         attempt to color your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ersion       display vers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DCD will try to match a directory on the current disk, if n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in  the  input.  If multiple matches  exist,   the us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her/his/its choice.   If one or more  full matches are found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hit the enter  key to switch to  the suggested directory.  Anothe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`Esc',  which exits  the program without  further action. 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ices is  limited to 36 (0-9,A-Z) or  one less than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on the screen, whatever is smaller.  If the  maximum number of choic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, DCD will  issue warning messages, but these  will most likel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your screen.  Anyway, if so  many possibilities exist, you sh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more precise,   or use the -next mode.    If no match to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found in  the list, an attempt to   switch to the  director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) directly will  be made.  Finally, if all  fails a suggestion  to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s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             change to *foo* on current drive, prompt if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g foo          change to *foo* on all drives, prompt if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f foo          change to foo (and only foo) on current drive,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foo          change to next *foo* on current drive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-g foo       change to next *foo* on all drives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 d:foo        change to next *foo* on drive d:, do not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g d:foo        change to *foo* on drive d:, global setting overr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\ foo/bar      similar to dcd foo\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e -dir-        change to *-dir-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s c:D:e;f.ghi  scan drives c: d: e: f: g: h: 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re fg          scan and update drives f: and 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think that  DCD's mechanism of finding  directories is not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   a regular expression search   is  implemented as  well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.EXE will be  called if the  &lt;dir&gt; string contains the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?' or `*'.  Before calling GREP, the &lt;dir&gt; string will be translated to mi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's wildcard  handling mechanism   for   GNU-grep.  This behavior 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using  the -regex option.  This  option forces the usage of  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es the &lt;dir&gt; string untranslated.  This may  be useful if one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ther flavors  of grep than  GNU's version (hint:  `set dcd=-regex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grep  exclusively for matching  directory  names).  If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grep.exe on your system, the -nogrep option will disable grep.  Inst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rive will be scanned,  which is quite a kludge,  so I can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 (This is  because  I do  not feel like  writing  the  code fo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matching when it already exists.)  Options may be passed to gre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-grepopt &lt;option&gt;.  The  string passed to grep on  repeated us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ontains the concatenated &lt;option1&gt; &lt;option2&gt;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foo*bar           change to dir ending on bar and containing f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regex foo.*bar$  as above for GNU gr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-nogrep foo?bar   scan local drive and find directory *\foo?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directory names starts with foo, end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with one letter in betwe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 default settings (-local -select -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tialmatch  --), then you want to  consider setting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name is the file name of the command  file without extension (e.g., '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=-\' for  d:\usr\bin\dcd.cmd and 'set   GCD=-global -\' for c:\gcd.cmd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he DCD.Startup string near  the beginning of  the  command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put overrides the setting of the environment variable, wh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 turn overrides the DCD.Startup string.   Only options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 this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improvements, bug  fixes, or aob, feel  free to send 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 de Reus (reus@mic.dtu.d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.R. Sguin (cd897@freenet.carleton.ca) for minor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a real rescan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XX SysFileTree chokes on AFS mounted drives (.Yesterday/.Yesterday) (M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DCD -scan fails on these drives. REMEDY: sinc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directory structure is human readable and contains ju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 on each line, it is straightforward to construct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manually editing or by writing your own code to scan AFS mo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(try dir /s :-) was reported before FixPack17 for Warp v3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orrections are made (and ever  will be) for displayed lin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width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 can think of (any comments/volunteers?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ne at the moment. To my feeling the code became so extensive and usag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(and loading on my old PC so slow) that I do not feel the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 the program any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maybe use temporary files instead of REXX queue for grep oper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ll, maybe a stack for multiple push/pop oper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ing to other OS's (or just rewrite the whole thing in ANSI C)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Aug97: v2.00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Jun97: v2.00b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itching to existing dir on non-scann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Apr97: v2.00b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ushdir and -popdir (using DCD_PUSH 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eb97: v2.00b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CD Errors always on new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Dec96: v2.00b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rescan to avoid double drives (bug introduced by me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 real dir names instead of upcase for -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placed -$debug option by -$trace option to set trac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efault queue instead of DCDQ for grep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96: v2.00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dcd.doc to new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translation of * (\* --&gt; .*) for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$debug option, just in c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96: v2.00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&lt;n&gt; option to go &lt;n&gt; times `up' in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-expression option (could enter extra space as wel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est_Dots (Dir -&gt; DCD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olor option (requires ansi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put allowed after (re)scan (dcd -rescan c new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sort of drives befo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by J. R. Sguin (cd897@freenet.carleton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ives are validated against accessed dr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rescan merge into prior DC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 uppercase to entire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limited) wildc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verify drive on grep -rege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trip leading blanks from input (so, separator is *1*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 allowed abbreviations in uppercase (-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help to new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more wildcard support through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face help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Apr96: v1.05; added -LIST option; prompt for miss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Jan96: v1.04; usage of environment variable to configure startup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CD.Startup to configure startup behavior mor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Sep95: v1.03; added -LOWercase and -UPperca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Sep95: v1.02; added -\, -/, and -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Sep95: v1.01; allow forward slashes i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Sep95: change version to 1.00; submit to hobbes.nmsu.edu and ftp.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Aug95: DCD_Scan use SysFileTree(Drive'\') iso SysFileTree(Drive'\*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f CmdLin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Aug95: t\o matched t\okay, but also subdirectories with o (t\okay\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g out after display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rror messages if no (full)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Aug95  decided we are at beta te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Aug95: echo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Jul95: proposal best match wrong (if then if else if --&gt; added do;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Jul95: alpha  version  v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end of DCD.DOC 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