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yso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leted the non-metro numbers. Sysops were not verifying thei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till up and the  verification is the single item that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from others. I'm sorry for those few who we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ir boards listed but the $20 a month it was costing me i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calls wasn't worth the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e use of VL*.ZIP or VENDOR*.ZIP to produce a vendor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list...much better than mine was so mine has been sharply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nes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32bis configured on the public line I list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n Interconnect, Swap Shop or Mystery.  The last two h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hey want you to use to contact me so please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in boards.  On Interconnect, you can use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message to "Mike Focke", not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all me at home, it angers my w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mind a no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Fo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99 Twilight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ton, Va  22124-2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 Email to fockem@hf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sop may use this information for any electronic distribu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ulletins,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nd data compilation is copywrite and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nd I  will be happy to release it for most any ligi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 restriction that, if you publish something commercia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, you must send me a free copy of it (if a boo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s free subscription (if a magazine/paper) even if the lis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once. If you desire to publish it repeated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data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 note on Interconect or Swap Shop or Mystery with your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dvertisement/board description.  That is you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ng the type of users you want and avoiding the on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be interested i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pologies for not completing a log-on or breaking carrier when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ications.  When there were 100 boards, verification was eas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over a hundred hours!. So I am now using an automat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I am not at the console as I have been in the pa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akes me days but is done at night mostly. The last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verify ones I still do by hand.  And I verify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 at the console poking aroun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ow leadership and register your BBB S/W.  Someday I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boards that haven't within a reasonab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unning your board. We all benefit from your time and 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