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1.0 Beta.  Syntax file.                              September 10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ndicates the commands and functions that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elease of dB Online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      i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eld&gt;         is a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        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pr&gt;        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xpr&gt;         is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pr&gt;         is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xpr&gt;         is a 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          indicates op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pe&gt;         allows record specification (ALL, NEXT n, RECORD n,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dicates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command&gt;      indicates command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, tagname, aliasname may be macro substituted.  &amp;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|?? &lt;exp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&lt;row,col&gt; [[SAY&lt;expr&gt; [PICTURE &lt;sexpr&gt;]][GET &lt;var/field&gt; [PICTURE &lt;s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RANGE [expr],[expr]]]] |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&lt;row1,col1&gt; [CLEAR] TO &lt;row2,col2&gt;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[&lt;sexpr&gt;]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&lt;expr list&gt; [&lt;scope&gt;] TO &lt;var list&gt;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[ALL/GETS/TYPEA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*{ALTERNATE no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O &lt;var&gt;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[OFF] [&lt;scope&gt;] [&lt;expr list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{TO PRINT no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&lt;procedure name&gt;  [WITH 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must be defined with PROCEDURE command.  procedur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ottom of the main file, or can be in separate fi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PROCEDURE TO &lt;fil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CAS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ILE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|GOTO &lt;nexpr&gt; | TOP |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[OFF] [&lt;scope&gt;] [&lt;expr list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{TO PRINT no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&lt;scope&gt; [FOR &lt;lexpr&gt;] [WHIL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&lt;procedur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defined after main program or in separate 'include'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PROCED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</w:t>
        <w:tab/>
        <w:t>&lt;field&gt; WITH &lt;expr&gt; [,&lt;field&gt; WITH &lt;expr&gt; ...] [WHIL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&lt;sexpr&gt; | &lt;dexpr&gt; |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&lt;a..j&gt; | &lt;1..10&gt; |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mands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&lt;expr&gt; TO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&lt;expr list&gt; [&lt;scope&gt;] TO &lt;var list&gt;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ex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filename&gt; [INDEX &lt;index file list&gt;] [ALIAS &lt;alias name&gt;] [IN &lt;n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[&lt;sexpr&gt;] [TO 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ALTERNAT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ALTERNATE TO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ELL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NTUR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TO &lt;color code&gt; , &lt;col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FIRM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NSOL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CIMALS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 TO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ETED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IMETER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IMETERS TO [&lt;sexpr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DEVICE TO PRINT|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ESCAP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AC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XED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DEX TO [&lt;index fil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NSIT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MARGIN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EMOWIDTH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DER TO [&lt;nexpr&gt;] | [TAG 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 TO [&lt;path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N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NTER TO &lt;DOS 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CEDURE TO &lt;procedu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used to include multiple procedur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LATION TO [&lt;key expression&gt;] | &lt;nexpr&gt; INTO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TYPEAH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macro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