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XAUDIT Copyright Cymbolic Systems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AUDIT performs a quick scan of the .NTX/.NDX/.IDX/.CDX/.MDX head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passed in on the command line.  Simple header consistency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NTXAUDIT returns with an ERRORLEVEL of 0 if good, greater if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dit all .NTX files in a directory, use NTXAUDIT within a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%%x in (*.NTX) do NTXAUDIT %%x    &lt;-1 % sign if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