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SE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ymbolic Systems, 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TFLD will set a named field in all *.DBF files specified to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the command line. 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TFLD path[filename] FIELDNAME=VALUE[{=IF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lue is shorter than the field length, the field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no value follows the "=", your named field will be set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, all records in all .DBF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eld will be set to the specified value.  If you us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name (such as d:\database\myfile.dbf), only that .DBF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 values set.  Of course, if it's a key field, you must re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{= in the command, the field will be set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equal to the value following "{=" (Left to right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