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Coin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 Collection Inven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Seasons Software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was developed with Microsoft Visual Basic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Changing Seasons Software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individual, (not a business or an institution) 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any other computer(s) that you personally own.  You may mak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program only for your use.  However, no part of this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photocop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by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Visual Basic are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ing Seasons Software warrants for a 90-day period begi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you receive delivery of a registered copy of the program,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stalled and operated on a computer for which it was desig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erform substantially according to the User's Gui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Seasons Software's liability shall, in any event, be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 of the program and shall not include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loss of data resulting from use of the program.  The Changing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not honor any warranty unless you own a register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    .   .     .    .                  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quirements                 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.    .   .     .    .                  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dBCoin Features     .                  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BCoin    .     .    .                  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- Using dBC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dBCoin  .   .     .    .                  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dBCoin   .   .     .    .                  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the Menu Bar  .    .                  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Menu Commands    .    .                  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BCoin's Control Menu     .                  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- Build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Database File.   .    .                  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ecords   .   .     .    .                  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Records     .   .     .    .                  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  .   .     .    .                  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Records .   .     .    .                  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- Databas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Reports .   .     .    .                  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nd Printing Reports .                  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-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pair.     .   .     .    .                  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Deleted Records .     .    .                  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ASCII Text Files  .                  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- Technical Support   .                  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BCoin for DOS.  dBCoin is a coin collection inven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specifically for the hobby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 Basic information about program and a registration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DOS.EXE      dBCoi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DAT      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REPR.EXE     Data file repai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PACK.EXE     Pack deleted record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IO.EXE       Import/export ASCII text fil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SAMD.EXE     Terminate and Stay Resident (TSR) program requi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dBCo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Intuitive data entry, edit, query and brow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   Information sorted and indexed on all fields (except comment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dexes are included in the data file.  Indexes are not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Quick and easy access to co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   Reports display records and collection statistics on scre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har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   Create one or more database files.  Each file can be as lar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8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Mouse and keyboard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BC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dBCoin files to your hard drive before attempting to ru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BCoin files are compressed into a self-extracting file called COIND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instructions to create a directory and cop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disk to the new directory on the hard drive.  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s when ent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At the C&gt; type "cd\" and press ENTER.  The root directory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   Type "md coind" and press ENTER to create a new director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 Type "cd\coind" and press ENTER.  The COIND directory is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  Insert dBCoin disk into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  Type "A:" or "B:" for the drive containing the dBCoi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  At the A&gt; or B&gt; type "copy *.* c:" and press ENTER.  CO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w be copied to the COIND subdirector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  Type "C:" and press ENTER.  The prompt should be C:COI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.    Type "coind" and press ENTER.  The dBCoin files will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packed and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- DBC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dBC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At the C&gt; type "cd\COIND" to make the dBCoin sub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   Type "COINDOS" and press ENTER.  The dBCoin title p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 Press ENTER.  The dBCoin menu ba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  1.   Point to File on the menu bar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Point to the Exit menu item and click.  The dBCoin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 form will appear if you are using a review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1.   Press ALT,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Press X.  The dBCoin for DOS order form will appea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using a review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  *    Point to a menu item on the menu bar and click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   *    Press ALT and the highlighted letter of the menu ite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  *    Click the menu name or any where outsid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*    Press ALT or ESC to cancel the menu and mov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 Item from a Selected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  *    Point to the menu item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*    Type the highlighted letter in the ite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BCoin's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dBCoin's Control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     *    Point to the Control Menu box in the upper-left cor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indow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double-click or you will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*    Press ALT and "-" (minus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tore              Restores the window to its size before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larged or shrunk to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                 Allows window to be moved to another posi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              Allows you to change the siz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ze             Shrinks the window to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ize             Enlarges the window to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         Closes 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- BUILD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Coin allows you to create one large database or several small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in collection.  See Chapter 2 to start dBC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atabas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  1.   Point to File on the menu bar and click to ope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  Point to the New File menu item and click.  The Fil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og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the driv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.  Point to the Drive List box arrow in the middle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creen above the Directory List box and click. 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available drive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 Point to the proper drive and click.  The new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ar below the File Name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the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 Point to the current drive in the Directory List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uble-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.  Point to the new directory and double-click. 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d new directory will appear below the File Nam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  Point to the File Name Text box and click.  Enter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 eight or fewer characters and a file extens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urrent drive and path is displayed below the File Nam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ox.  We recommend you use the file extension .D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xample: COIN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   Point to the OK button and click to create the fil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#3.  The File Open dialog box will disappear whe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 name is entered.  Cancel your selectio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reating a file by pointing to the Cancel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1.   Press ALT, F to ope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Press N.  The File Open dialog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the driv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 Press TAB to highlight the Driv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 Press the direction arrow key(s) to highligh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 and press ENTER.  The new drive will appea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 Name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the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 Press TAB to highlight the Directory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.  Press the direction arrow key(s) to highligh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irectory and press ENTER.  The drive and new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appear below the File Name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  Press TAB to move the cursor to the File Name Text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a file name with eight or less character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tension.  The current drive and path is display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File Name Text box.  We recommend you us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 .DAT.   (Example:  Coin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   Press TAB to highlight the OK button and press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reate the file entered in #3.  The File Open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disappear when a valid file name is entered.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selection without creating a file by pressing TA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light the Cancel button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Existing Databas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     1.   Point to File on the menu bar and click to ope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Point to the Open menu item and click.  The File Ope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the driv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.  Point to the Drive List box arrow in the midd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above the Directory List Box and click.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available drive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 Point to the proper drive and click.  The new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ar below the File Name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the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 Point to the current drive in the Directory List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uble-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.  Point to the new directory and double-click. 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d new directory will appear below the File Nam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  Point to the file listed in File List box and double-cli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atabase file will open and the File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1.   Press ALT, F to ope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Press O.  The File Open dialog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the driv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 Press TAB to highlight the Driv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.  Press the direction arrow key(s) to highligh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rive and press ENTER.  The new drive will appear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 Name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the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 Press TAB to highlight the Directory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.  Press the direction arrow key(s) to highligh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irectory and press ENTER.  The drive and new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appear below the File Name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Press TAB to highlight the first item in the Fil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 Press the direction arrow key(s) to highlight a fi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press ENTER.  The database file will now ope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Open dialog box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Databas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he file will save any changes made to the database.  The curren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closed before opening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  1.   Point to File on the menu bar and click to ope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Point to the Close menu item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1.   Press ALT, F to ope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Pres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  1.   Point to Records on the menu bar and click to ope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Point to the Update menu item and click.  The Data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dit screen will appear if you have already ope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atabase file.  The opened database file name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screen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Menu dialog box will appear if a file is not open.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the OK button and click.  The dialog box will dis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the instructions for Opening a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1.   Press ALT, R to ope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  Press ENTER.  If you have already opened a databas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Data Entry and Edit screen will appear.  The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base file name is displayed in the screen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Menu dialog box will appear if a file is not open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.  The dialog box will disappear.  Se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Opening a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are the data entry fields for each record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         Description                   (Characters)  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         Issuing coin                        25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No.          Catalog number                       8     Alpha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       Type                                20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ion         Circulation value                   20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Date            Year minted                          8     Alpha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 Grade           Condition                            5     Alpha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Date        Date purchased                       8    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                Purchase price                       9    $0-$999,9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Value         Catalog value                        9    $0-$999,9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Comments                           100  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ered becomes part of a field when the cursor is moved to anoth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AB, pointing to a different field and clicking or pressing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 Press TAB to move the cursor forward from field to field and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Press SHIFT, TAB to move backward.  Use a mouse to mov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pointing to a field and clicking once.  Use th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, DEL and INS keys  to edi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require fields to be changed when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cord is the same as the current record you are entering.  Pres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o the next field without changing information in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ata entry field has built-in edit checking.  Information is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ed.  For example, you cannot enter alpha characters in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 An invalid entry will cause a Data Entry Error dialog box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remove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Coin may insert one or more zeroes in the catalog number you 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this to insure this field will sort properl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number 23 will become 023.  If the zero is not added,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25 will be listed before 23 because "1" is less than "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coin's purchase date  in the format MM/DD/YY.  dBCoin ma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s in the date to insure the field will sort properly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entered as 1/1/92 will be changed to 01/01/92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 condition in this field or select from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     1.   Point to the arrow on the right side of the field and cli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box with a list of common coin conditions will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Point to a condition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  Press TAB to save your selection and move to the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   1.   Press the UP or DOWN arrow key(s) to display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on co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  Press TAB to save your selection and move to the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and Edit Command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ommand buttons at the top of the screen  by pointing to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ing or pressing ALT and the key for the highlighted letter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 to highlight the query buttons (&lt;, &lt;=, =, =&gt; and &gt;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  *    Point to the Add button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*    Press ALT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ave the record now displayed on the screen in memory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ve to the Country field where you can begin entering the next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cords are saved to the hard drive after every 10 records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Data Entry and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ields  any time before selecting the Add button.  See Edi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record after adding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ual Rate of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displays the increased/(decreased) value of each coin as an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rate.  The rate is based on the length of time you have ow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.  The field is calculated each time a record is changed or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You can edit this field.  This field is for display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sav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Coin provides powerful query features to find records.  Queries ar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xact match (=) or an approximate search (&lt;, &lt;=, =&gt; or &gt;)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=, =&gt; or &gt;) when all fields are empty will cause dBCoin to display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they we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queries are done on all fields except Notes.  Queries are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s.  dBCoin will combine each field's search criteria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The program will query the database according to the ord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was entered in the data entry fields.  Queries are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Enter the search criteria in the proper fiel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Use the Clear button to erase incorrect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om the data entry fields before selecting a query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nging the search criteria without erasing all the fiel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lear button will cause a dialog box.  Press ENTER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alog box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Select a query button (&lt;) LESS THAN, (&lt;=) LESS THAN EQUAL TO, (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QUAL TO, (&gt;) GREATER THAN or (=&gt;) GREATER THAN EQUAL TO and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   dBCoin will now search the database using the criteria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  dBCoin will display in the Data Entry and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record meeting the criteria.  All recor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ination after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ata Entry Error dialog box will appear if a reco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.  Press ENTER to clear the dialog box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  Use the Next button to move forward through the databas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button to move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     *    Point to the Next or Previous buttons and click to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t recor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   *    Press ALT, N (Next) or P (Previous) to display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can press TAB to highlight the Next or Previous button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Next button - A Data Entry Error dialog box will  app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ch the last record in the database.  Press ENTER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og box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button - A Data Entry Error dialog box will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reach the first record in the database.  Press ENTER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alog box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ata Entry and Edit screen to edit records stored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hange button  to save changes made to the record now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and Edit screen.  After editing the record do the following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Point to the Change button and click or press ALT, C. 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cord dialog box will appear requesting verification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   Point to the YES button and click or press ENTER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nge(s).  Point to the NO button and click or press TA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ighlight the NO button and press ENTER to cancel the change(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saved to disk when you exit from the Data Entry and Edit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lete button to delete the record now displayed in the Data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Point to the Delete button and click or press ALT, D. 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dialog box will appear requesting verification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   Point to the YES button and click or press ENTER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cord.  All fields will be cleared.  Point to the NO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lick or press TAB to highlight the NO button and press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cel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Data Entry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ear button will remove information displayed in the data entry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lear button will not affect information already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Clear button and click or press ALT, L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int button  to print the record displayed in the Data Entr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Point to the Print button and click or press ALT, R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Data Entry and Edi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Exit button and click or press ALT, X to leave the Data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.  Exiting from the Data Entry and Edit screen will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, changes and deletions made to the database.  dBCo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 the database indexes if records were added, chan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-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Coin can generate various reports that can be printed as hard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your computer screen.  The Coin Inventory List will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sorted order.  The Collection Analysis Report will show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your coin collection.  Reports are setup to print on 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 provides powerful record sorting features.  Selecting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uttons when all sort field check boxes are empty will cause dBCo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cords in the order they were entered.  The database can be s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elds except Notes.  Sorting can be done on multip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ommand buttons is a sort field check box for each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except Notes.  Each check box is labeled with the correspon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Placing an "X" in one or more sort field checks boxes will cause dB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the database on those selected fields.  Sorting is done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ccording to the order the boxes we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Only selecting the Cancel button can remove the "X" from check 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ancel will erase the sort order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 Invento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  1.   Point to Reports on the menu bar and click to ope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  Point to the List Records menu item and click. 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will appear if a database file is open. 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og box will appear if a file is not open. 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K button and click.  The dialog box will disappear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ctions for opening a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  Point to the proper sort field check box and click.  An "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ll appear in the box.  Sort field check boxes ar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ow the comman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   Point to the Screen button and click to display recor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screen. Records are listed in sorted order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rder the boxes were checked.  A maximum of 15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displayed on the screen at once. 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s by pointing to a Scroll button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uttons are used to scroll through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 -    Scrolls to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 -    Scrolls to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  -    Scrolls to 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  -    Scrolls up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  -    Scrolls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-    Scrolls to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1.   Press ALT, E to open the Re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  Press ENTER.  The report screen will appear if a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is open.  A Menu dialog box will appear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 open.      Press ENTER.  The dialog box will disapp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instructions for opening a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Press TAB to move to the proper sort field check box(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 Press the SPACEBAR to place an "X" in the box. 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check boxes are located below the comman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   Press ALT, S to display records on the screen in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der according to the order you checked the boxe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of 15 records can be display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hods can be used to scroll through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Press TAB to highlight a Scroll butt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   Press ALT and the letter highlighted on the Scroll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ample:  ALT, E for the End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not large enough to display the entire record. 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more recor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     *    Click on the scroll bar below the record display area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 bar can be moved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1.   Press TAB to move the cursor to the record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Press the left and right arrow key(s) to display mor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ncel button will remove records and clear the sort field check box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Cancel button and click or press ALT, C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ame procedure for displaying records on the screen except cl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Print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List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Exit button or press ALT, X to leave the Coin Inven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alysi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  1.   Point to Reports on the menu bar and click to ope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  Point to the Analysis menu item and click.  The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alysis report screen will appear if a databas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.  A Menu dialog box will appear if a file is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int to the OK button and click.  The dialog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appear.  See instructions for opening a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  Point to the Screen button and click to display an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1.   Press ALT, E to open the Record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  Press A.  The Collection Analysis Report screen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Menu dialog box will appear if a file is not open.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.  The dialog box will disappear.   Se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opening a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Press ALT, S to display an analysis of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ame procedure for displaying records on the screen except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the Print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ollection Analysis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Exit button or press ALT, X to leave the Coin Inventor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-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tility programs are included with register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o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ISAMREPR.EXE - Repairs damaged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ISAMPACK.EXE - Removes deleted records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 ISAMIO.EXE - Import/Export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  PROISAMD.EXE - Terminate and Stay Resident (TSR) progra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ISAMPACK.EXE and ISAMI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y programs run from the DOS prompt and not from inside dBC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SAMREPR.EXE program to recover databases that become dama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an only restore physical integrity to a database.  Some rec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tored if a crash occurs between the time records are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disk.  The utility recreates a new database from the damag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base file will require repair if dBCoin displays a dialog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:  "Problem with database.  Data may be corrupted."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dBCoin and return to the c:\COIND&gt; prompt.  Type "ISAMREPR Databas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Databasename is the file name of the database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.  Do not enter th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will display messages on the screen during repair. 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types of problems discovered and correct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may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                       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was truncated:          Part of a database table wa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ost.                      resulting in a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records             Some damaged records were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eleted.                  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pair:  not a           Repair process stopp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.                  file was not recognized as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pair database:         Repair process stopp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rrectable problems.         database cannot be repaired. 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lude:  information to reconstruct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available, rebuilt data and inde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onsistent o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of file completed        Repair proces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pair will stop if the hard drive is full or the program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e ISAMREPR utility requires additional space within your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accomplish the repair work.  The database will increase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32K.  Do not run the utility if this amount of space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rive.  The utility deletes damaged records, but does not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See Pack Deleted Records to compact a repai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Dele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records does not change the size of the database file.  Dele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rked and reused when records are added to the file.  The utility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file in increments of 32K.  The utility has no effect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f less than 32K of data (approximately 140 records) is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removes deleted records every time the program runs. 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records compacts the file which can improve performanc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only after deleting man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c:\COIND&gt; prompt and use the following procedur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PACK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Type "PROISAMD" and press ENTER.  The TSR will be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Type "ISAMPACK Databasename" and press ENTER.  Databasenam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database you want to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will display a progress report on the screen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is renamed with the file extension .BAK.  A new compa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with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text file can be imported into an existing database file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be added at the end of the database.  Records stored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have the same number of fields, field lengths and field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der as records in the existing database.  The imported rec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tored properly in the database if the ASCII file does not me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c:\COIND&gt; prompt and use the following procedur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IO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Type "PROISAMD" and press ENTER.  The TSR will be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Type "ISAMIO /I Asciifile Databasename "Coins" /A" and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file is the ASCII file to be imported.  Databasenam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database.  Include the complete path in Ascii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name (Example - c:\COIND\COINS.DAT).  Enter the word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rounded by " "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database file can be exported into an ASCII text file.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\COIND&gt; prompt and use the following procedure to run ISAMIO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Type "PROISAMD" and press ENTER.  The TSR will be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Type "ISAMIO /E Asciifile Databasename "Coins" /C" and press ENTER.  Asci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ASCII file to be exported.  Databasename is the fi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.  Include the complete path in Asciifile and Databas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ample - c:\COIND\COINS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-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design dBCoin to be easy to use.  Still, we wi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f you have a problem.  Contact us by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 (608) 273-27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way to solve a problem.  It is easier to provide hel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peak with you directly.  Call during the following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day - Friday      7 - 9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urday             9 AM - 4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imes are Central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to be in front of your computer with the program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ing a software problem is difficult if you are not a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person:  Mark Het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number:  71371,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Seas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466 Sentine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son, WI  53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your comments or suggestions on dBCoin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