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C Database Librar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undersigned, have read and understand the term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and agree to be bound by it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_ State _________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______________ Telephone (___)__________  Fax (__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_ State _________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______________ Telephone (___)__________  Fax (__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eck  o Money Order  o VISA/MasterCard  o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ank Draft (U.S. funds drawn on a 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# ___________________________________ Expiration 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C Database Library Source Code License                   $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complete, fully commente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libraries &amp; DLLs, OS/2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libraries, and 200+ pag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ed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% Sales Tax (Minnesota residents only)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: Ground - $5, 2nd Day - $10, Overnight -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: Call for delive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Enclosed (U.S. Funds Only)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ompleted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20 Third Street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ka, MN  55304-47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(612) 434-6968  Fax (612) 434-5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