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A R K L O R D  S Y S T E M S 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     D A R K L O R 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       version 2.0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 The ULTIMATE PC PassWor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          System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�</w:t>
      </w:r>
      <w:r>
        <w:rPr/>
        <w:t xml:space="preserve">ٝ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 � M U S A S H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Disclaimers, Liabilities, and Other Legal Stuff I'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Lord is SHAREWARE: After 14 days, I would highly appreciat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gister. Registration is 20 bucks, or less if you really can'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When you register, I make/send you a personalized copy with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your name if you want. (See Register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/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NE.  Let me make this clear.  By using DarkLord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ll responsibility for any/and all loss of data, system an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(s), hardware or software losses/damages, or any othe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incidental, implied, real, or otherwise.  I make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in anyway, now, or later in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and or reading beyond this statement expressly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 states that you waive all right to any and all legal/civil/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gainst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e with, let's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EXE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TXT (sample password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(description of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ARKLORD IS/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is a SERIOUS security password program. It i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, allows the user only ONE shot at the passwo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the system.  If a user tries to hit CTRL-Break,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is NASTY to your intruders, making them feel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now has AntiHacking procedures built in(se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Lord WILL NOT hurt your computer in any way. 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for info...this is NOT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kLord is EASY to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Do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DarkLord you have, is, at the moment, unregistered. It's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but if you haven't got that much, send what you can affor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registr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 CONFIGURABILITY. With your registratio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EXT entries and PASSWORD length area of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ke you a PERSONALIZED, Registered copy of Dar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lays, self-destructs, backdoors, or any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reec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DarkLord? Call me Voice at: (304) 267 - 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 will be give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 Send $20 in form of cash, check,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ck Kl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203 Bre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tinsburg, WV  2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ve your time: Fill out the REGISTER.FRM for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could have, in one line of the program, inserted a twenty-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displayed a nasty register message, or made the program "self-de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x number of days.  But I didn't. I trust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rkL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arklord.exe to the root drive (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"data.txt" in your C: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.TXT.  What you have to do now is edit the first lin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be your password. As there is room in the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 password, this can be a big word or short phrase.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DO count!!     Whatever your 15 character password(phrase)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number 0 onto the end, making it the sixteent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LINE IN DATA.TXT *MUST* BE 16 CHARACTERS(including the ze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on the end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edit the first line and to start your password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*NOT* make the last characters, or the "null" character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-255's. In other words, the password "notdos  </w:t>
        <w:tab/>
        <w:t xml:space="preserve">   0"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n o t d o s00000" will, but having space at the end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ue to a NULL needed in the program, you should make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 0. Just tack a 0 on the end of your password, making that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character.  Besides, it'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name DATA.TXT.  You can rename DARKLORD.ex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included, sample DATA.TXT in the ZIP file you got th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ied all of these files right now to your C:\ directory, th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LORD.EXE the correct passwo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fteentotest!!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ause DATA.TX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fteentotest!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eas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rkLord.exe (once you have configured/made your DATA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rk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is wrong, the computer executes one messag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RL-Break is hit(CTRL-C is disabled), then a really awe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 They see a message that tells them it is insulted that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, and then the screen clears, and they think they are out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C:\&gt; prompt and think, "wow, I'm in", but then it just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7 seconds, then displays a message to the effect of "Jus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head!" and the system locks down HARD. A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text messages(when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able Password Length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my first release of a true shareware program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, I will be releasing more "specialty" program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cause I had been looking for a good password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protection! Put it in your autoexec.bat, or (this MIGH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s INSTALL=C:\darklord.exe    ....but I never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etter, please let me know what you think of DARKLORD!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y appreciated, and possibly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 R K L O R D  was written entirely in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 U S A S H I, (Jack Kleiss), sysop of DarkLord System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's New,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 have been releasing a new one of these every several hours it se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ave decided that once you register, I will send you (fre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copy of your personaliz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tiHacking - AntiVi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coolness, I thought. I have 2 different routines in there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2 bit CRC check, the other for a 16 bit check. The sums ar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ed and referenced against each other.  Try editing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side of DarkLord.ExE! Warning: Running a 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Lord.ExE will "lock" your PC, requiring reboot. But I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so you know I am not BS'ing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 -  First release of DarkLord. Had to use a sepa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in order to do the "do-4ever" and CTRL-BRK loops. Insecu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obscure "out of memory" error(only occurred if the user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TXT file, but I fixed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(NR) Fixed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(NR) Fixed somewhat problematic code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 2nd Release. Eliminated need for separate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...incorporated it into DArkLord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4 - This release (final?) cleans everything up, including DO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made everything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This release adds AntiHacking, AntiVi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ferenced, dual CRC (16 and 32 bit, separate routines)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opy of DarkLord.ExE is virus and hack free. OK, sur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you from editing out my shareware screen, but hey, CYA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0 - This release is the final release of DarkLord, ba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AJOR brainstorms, tha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secure lock-down sequences to the matrix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or a bit more classy look. ReWrote entire CRC cross-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e due to better run-time wor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: 2/1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