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AUTHORS MARKETING ASSOCIATION CATALO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    COMPANY                       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-------------------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G             Bob Dalton Door Games                 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             Digital Interface Software            Karl S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   DreamWare                            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DX             ExDx Systems                          Steve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              Global Connect Systems                Mike F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V               High Voltage Software                 Michael Russ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             Locatha Industries                    Evan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I             Dave Wendling Software                Dave We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