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  <w:t xml:space="preserve">͸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</w:t>
      </w:r>
      <w:r>
        <w:rPr/>
        <w:t>KILL 1.40  *  Ultimate File Deletion Program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  <w:t xml:space="preserve">;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KILL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is a replacement for the DOS DEL command.  KILL is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ers many features over the normal DEL commnd, making it a v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to it's DOS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ILL will kill ANY file with ANY attribute on a disk.  The only w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ILL won't kill is if you have write-protected the disk!   Be warne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lso, that KILLing a file usually makes it non-undeletable, ev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ithout using the /s switch!!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is version of KILL has NEW!! features.  Please read this file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nformation about them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put the KILL.EXE file in a subdirectory in your DOS PATH.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re is to it!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ILL is now compiled in two different executables.  One executable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eeded for 8086/8088 CPUs, the other for 80286 CPUs and better. 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ILL.EXE that is included in this archive is for the 80286 versio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name KILL.XT to KILL.EXE if you have an 8086/8088 CPU.  This chan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ill hopefully speed up KILL on systems that will allow i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lersoft offers no guarantee that KILL will do anything excep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.  Although KILL has been tested thoroughly on my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thers, it is not guaranteed to work at all on yours. 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imple:  if KILL breaks, you get to keep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alter or modify KILL in any way.  You may not charge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KILL, except for the cost of shipping and/or disks.  This char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not exceed $5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LL is not for the weak of heart.  USE KILL ONLY WHEN YOU ARE S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WANT FILES!  The only other way I can think to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:  If you're not sure whether you should get rid of a file, DE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be sure the file never comes back to haunt you, KI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ne!!!  KILL is a Public Domain utility by Edlersof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ppreciate it, tho, if you filled out a form or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FidoNET telling me about yourself.  This is so I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f who uses KILL and find a way to get updates out as eas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 Including your name, address, phone number, occup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ppreciated, as well as any suggestions you have abou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KILL.  For information on how to contact me,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eel generous, though, a donation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donation you may receive a list of other Edlersoft good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 as they are released.  You may also receive other PD utilit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l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Usage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[options] masks [options] [masks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ure deletion switches are the same as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s  : TOGGLES secure deletion algorithm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es that allow for recursive deletion are the same,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r  : TOGGLE recursive delete of subdirectory[ies]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d : TOGGLE recursive delete AND remove subdirectory[ies] (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es to delete by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nnn : All files matching mask(s) that are GREATER than nn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lnnn : All files matching mask(s) that are LESS than nnn byt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nnn : All files matching mask(s) that are EQUAL to nn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w you CAN recursively and securely delete subdirectories.  Previ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ersions of KILL would produce weird results if you tried this.  N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's feexed!  Just remember, when you securely delete something, it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one forever, unless you have a backup!!!  :-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of version 1.20, KILL will accept a control file with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itches, directories, masks, etc. to delete.  This allows you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T of deleting, without worrying about overflowing the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ffer.  In order to use a control file, you must precede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with the "@" character.  e.g. KILL @KILL.CTL will use KILL.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lete files/directories.  The control file can be any vali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See the section on Control Files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new feature available in this version of KILL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ill files except those that match a certain mask/filena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is option is slower than a normal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CAN recursively delete files by size!  In fact, you can specif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y combination of switches to do whatever you want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        Shows a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*.*     Removes all files with any attribut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 This includes READ ONLY, HIDDEN, and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/xCOMMAND.COM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s all files except COMMAND.COM.  You can specif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n (10) exceptions, whether they're file masks 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/s *.*  Secure delete.  This method is *GUARANTEED* t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letable.  If you find a way to undelete a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/s switch, let me know and I'll PAY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u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 secure delete function has been made even more secure with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ersion of KILL!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*.EXE /s *.C /s *.BAK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bove may seem complicated, but onc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ay KILL reads the command-line info,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e.  KILL processes the command line from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, and can switch from secure delet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a multitude of times.  The above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all .EXE files normally, securely delete all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, and then normally delete all .BAK an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/e0 /g1000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would KILL all files with 0 bytes, plus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ater than 1000 bytes in the current direct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up to ten (10) size specifiers to have KI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more and KILL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/s *.C *.BAK *.COM /s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, KILL toggles secure delete on, delet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.C, .BAK, and .COM extensions, turns secur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, and deletes all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/r \windows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bove example will go through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\windows and KILL all .EXE files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structu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/rd \windows\*.* /rd /r \tc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will go through all the direc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windows and KILL all files and remove al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ving no trace of their previous existence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ursive and remove is toggled off, recurse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, and the directory structure in \tc is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o save space and speed, KILL does not do extensive error checkin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If you intend to remove the directories it is wise to not be in those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irectories.  It would also be wise to use the *.* mask instead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other, unless you are sure what files reside in that directory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ILL will report an error trying to remove an unempty directory, b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ILL NOT stop processing.  In other words, if it can't remove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irectory, it'll tell you and go on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@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would use the control file FILENAME.EX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work.  See the section on control fil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will process control files if you have a lot of delet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the feature when I want to do a lot of cleaning in a director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type dir&gt;kill.log at the command line, and load up my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 and edit the listing, removing any files I want to kee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old fast, so now I'm including KillCtl, a control-file 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.  Read the separate dox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iles can only have one command per line.  These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(/s,/r,/rd) and any directory/file mask pair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is archive.  For explanation purposes, a small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here:  *NOTE*  Comments are NOT allowed in control files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ine you include is processed by KILL, no matter wh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autoexec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win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wep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mp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menu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:\ra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:\fd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c\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that might seem complicated, but KILL processes control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, it doesn't "look ahead" to see what is next.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secure delete ON, recursive and remove ON, and deletes c:\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ep, c:\mps directories.  Secure is toggled OFF, d:\menus, e:\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:\fd are deleted.  Here's the confusing part: 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d, it toggles both recursive and remove ON or OFF.  The first /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se ON, the second toggles them OFF.  Thu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/r to toggle recurse ON, and leave the c:\tc directory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act without the 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returns three different categories of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=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=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= The help screen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ossible errors and their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# 2 =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# 3 =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# 4 =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# 5 =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# 6 =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# 7 = Memory area t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# 8 =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# 9 = Invalid memory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#18 =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#19 =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#20 = Arg list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ere are more possible errors that KILL coul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just the more common ones.  KILL will always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1.40 is Copyright(c) 1992 Edlersoft Technology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mments, problems, or SUGGESTIONS!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lersoft support staff (me)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sh E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lersof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116 W. Lora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arl City, IL  61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a modem user you can also reach me on the BlackSta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5) 233-5574, the Gateway NET BBS, (815) 233-5008, the Boomtown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5) 868-2422, or at FidoNET address 1:2270/443.5 by leav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osh Edler.  If you have troubles logging on and such, le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sysops of the respective BBS a message, and they will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NG SO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lersoft is proud to announce a new support BBS for Ed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, as well as other programs, games, mail.  What's be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s FREE!  Contact me about the CyberLink BB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last wo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interested, KILL was compiled using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3.0.  Later versions of KILL promise to be FASTER!!! and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 PLEASE!! send me your suggestions.  Without them,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nothing.  Than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