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README.DOC, Flatbed Scanner Twain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DEC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: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known to work with the following Windows 95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be Photoshop 3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grafx Picture Publisher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 Photo-Pain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Im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known to have problems with the follow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Fax Pro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 experiencing problems with WinFax Pro 7.0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an into your image-editing application and print to the Win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ew version become available, they can be found on-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us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250-426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ceeding, it is important that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 Installed the scanner interface c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 Connected the scanner to the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Run the Install program of Twain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"win A:\install" or "win B: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yet done any of the 3 step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stallation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tips on how to properly use your scanner and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Hot-Key function is not yet supported in the Twain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using Chinese OCR , please update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ing the scanner device lin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A4TWAIN\MTOM.SYS A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/ 280 is 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ord-processing software, or the EDIT.COM under DOS 5.0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aving this update of your CONFIG.SYS, please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scanner driver and select the Microtek scann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uggest that you use this driver for the purpose of OCR onl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image in Color mode is not q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scanner with Omnipage OCR software, please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mands into the Scanmgr.INI under the Windows directory before sca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nipage O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Flatbed Scan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_U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BR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PROGR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