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peedLim     &lt;Upgrade Docs&gt;     Low Modem Speed Filter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upgrading from a previous version to 3.3,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you need to know about. For new features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LIM.DOC file. Thanks. Cliff Watkins - 06-28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Limit Config File. (SPEEDLIM.C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r BBS Nam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alidation Code            � /_ Remove line for minimum speed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SPEEDLIM\SAMPLE.L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SPEEDLIM\SAMPLE.DS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SPEEDLIM\SAMPLE.CMD � &lt;- Added 2nd display file (for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SPEEDLIM\SAMPLE.LO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              � &lt;- Y or N to send message to us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is feature is only for those using SpeedLim.PPE for keep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on command such as copying SpeedLim.PPE to D.PPE to spee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)ownload command. If this is set to Y then it will send the us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s to why they were not permitted to use the command.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ully configurable and for the above D.PPE blocker it woul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D.MSG to sen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SpeedLim names listing (SPEEDLIM.LST) has the first lin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t is no longer for how many names are in the listing (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necessary). Instead, it contains the minimum speed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list. This is the line that was removed from the above SPEEDLIM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See my sampl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400              � -&gt; Speed to activate SpeedLim for "name chec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mmy Murphy      � -&gt; User name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alph Gangale     � -&gt; User name number 2     etc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hanges are to implement a new feature of SpeedLim, whereb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restrict certain commands to users at certain speeds, and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parate listing for each command for users to permit the comm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dless of their speed. See SPEEDLIM.DOC for details on this gre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