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Heard v1.4  Shareware PCBoard 15.0 PPE New Caller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HowHeard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, when placed in your newuser logon script,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up to 5 options to "How did you hear of us" or "Wh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" type questions.  Based on their response you can upgr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ecurity level, add a note to Comment Line 2, add xxx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date (or a non-expiring date)  or you can even register them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onference. Response can be configured individually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sponse gets the same upgrad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He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HowHeard is fairly straight-forward.  Here is how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My new caller logon script looks like this, just 4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APPLY\I-APPL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ADDR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or HowHeard, the other 3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the user for city &amp; state and other settings info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ays you can do this. You can place the HOWHEARD.P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, but there's no guarantee the user will answer the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's up to you as PCB's PPE feature makes it the most flex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Hear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, and all HowHeard files,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HOWHEARD.PPE file. The config file MUST be called HOWHEARD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HOWHEARD.CNF file, an expanation of this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BBS Nam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(or your registration number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ation Code (given when register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HOWHEARD\HOWHEARD.DS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ing To Join "Planet Earth"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ing About Your PPE Progra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2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ould Like Local User Statu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... Look for His Comment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Who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00000 (if unregistered) or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Validation Code (if unregistered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Path/Filename of "choices file" you want displayed to n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How many "options" you will be providing below (same as i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30 Chars for Comment 2 Field in User Record *  \  All thes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New Security Level                          *   \ Response #1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Days to Add to Exp Date (0=non-exp)         *   / on abov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Which conference to register the user in    *  /  Repeat for # 2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0-13, 14-17, 18-21 and 22-25 are same descriptions as the 4 lines #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for options 2 - 5 in your display.      * Se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the first 5 lines are optional, but if not used there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even using this utility. If there's a field in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 not wish to use (such as registration in a confere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leave the line empty (blank).  The Comment 2 field 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haracters.  If the New Security Level field is left blan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as defined in PCBoard will be kept.  If it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field in the config file,  you must leave an empty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it's place. The Days To Add to Exp Date are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o the date the script is answered (refered to as today'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left blank then the  number of days to exp  in PCBoard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ssign a non-expiring exp date to a response,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0 in this entry for this response.  There, I hope I haven'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, I understand what I wrot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owHeard.D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are you calling our BBS today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1) You are a SysOp looking to join the Planet Earth Netwo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2) You are a PCBoard SysOp  checking out our  PPE 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3) You are a local user looking for QWK mail network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4) Other Reason (this response requires leaving a C)ommen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le displayed to the user to determine wha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ll recieve. This is the file as defin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HOWHEARD.CNF.  You can include PCBoard @x color co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pla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Hear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on 08-0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on 08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info to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 on 08-1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default to "answer 1 upgrades" if no choi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Paul Lauda for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 on 08-2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al code change, just updated docs to reflect some previ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part of the PCBoard PPE Powerpack! CW-PPP10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HowHeard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HowHeard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HowHeard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HowHeard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licenses may not be transferred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 $5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HowHeard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868-0662 D/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blic 09:30-22:3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