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CUBSYS" Cub Scouts Pack Managemen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p 2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eveloped by Bruce How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 D H Consul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ayview Hills Eagles Sco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212 Waratah 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ewmarket, Ontario L3Y 5J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right 1992, B D H Consultants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 �NOTE: ��This is a shareware version of CUBSYS which �may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ied �and �distributed for evaluation purposes as �described �in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 Agreement below. �However, IT MAY NOT BE DISTRIBUTED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OTHER SOFTWARE PACKAGE. Please report violations to Bruce Hows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bov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OF "CUBSYS"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SHAREWARE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...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S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File Maintenance Menu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ments Entry Menu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and Inquiries Menu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Utilities Menu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Menu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ncials Menu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hip Basic Data Maintenance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/Badge File Maintenance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 Requirements File Maintenance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ds File Maintenance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 Names File Maintenance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Sixer, Seconder, &amp; Cubs to Six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 Requirement Rules File Maintenance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Star Requirements File Maintenance.. ...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#2 OPTIONS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b - Star/Badges Accomplished File Maintenance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b - Star Req'ts Accomplished File Maintenance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b - Awards Presented File Maintenance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b - Camps/Hikes Attendance File Maintenance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b - Service Hours Done File Maintenance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S ENTRY MENU OPTIONS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Star Requirements Complete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Star/Badges Awarded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wards Presented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amps/Hikes Attended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Meeting Attendance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Service Hours Completed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Check of Star Requirements Completed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All Equivalent Star Requirements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OPTIONS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's Address and Phone List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ix listing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ergency Contact Phone List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Health Problems Listing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Youth Memo Data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tar Requirement Check Sheet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/Badges Awarded Check Sheet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Cub Accomplishment Record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#2 OPTIONS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ttendance Record Sheet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ues/Fees Record.............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pection/Activity Points Earned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s/Activity Fees Paid List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Maintenance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Up All Data to Floppy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All Data from Floppy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Index All Data Files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System Date and Time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 Old Attendance Records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 Old Dues/Fees Records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Export Data File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Data from Diskette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All Cubs, Leaders as Inactive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MENU OPTIONS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ues or Activity Fees Paid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or Upcoming Birthdays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S MENU OPTIONS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heque Book Transactions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File Maintenance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Category File Maintenance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que Book Register List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Detail by Category List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Summary by Category List..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REQUIREMENTS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CUBSYS" requires the following minimum system configuration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DOS Version 3.3 or higher (earlier versions of DOS only allow 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handles to open at a time. This includes those file hand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for the Screen, Keyboard, Printer, etc.)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512K or more of memor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 hard drive with at least 1.5 megabytes of free spac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 printer which supports the IBM character set (Graphics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, �your CONFIG.SYS file must contain a line showing at lea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number of file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=6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�you �have �a CONFIG.SYS file that does not contain this line �( �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are less than 60), you must edit your CONFIG.SYS file so it do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any ASCII text editor or your DOS editor to modify the file. �Ref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�your �DOS manual if necessary. �Be sure to reboot your computer �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lement the chang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note on the FILES= in CONFIG.SYS. DOS uses file handles to control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 and �run programs. �The default number of Files with no FILES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ment �is �20. �Dos uses about 10 �of these to �control �the �bas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 of your computer (keyboard, �screen, floppies, parallel por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tc.). ��CUBSYS �needs about 50 �file handles to run. �If you have �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nt programs or are using a multi-tasking program, you may ne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rease �the �number of file handles by increasing the number �in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= �line in your CONFIG.SYS. As each system is run differently, �w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not determine the optimum number of Files. �If you get an Error su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: DBFNTX/1003    Open Error : ????????.NTX  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FNTX/1006   Create Error: ????????.NT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MUST increase the number of Files in your CONFIG.SY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CUBSYS" �has been tested on 4.77 Mhz IBM XT's, �286 �compatibles, �38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tibles �and 486 �compatibles. �Obviously the response time on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86's �was �superb, �but even on the XT's the response time �was �goo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 effort has been made to ensure that "CUBSYS" will run properly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size machine with the minimum system requirements shown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RPOSE OF "CUBSYS"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BSYS was written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duce considerably �the time, �effort �and �co-ordination �requir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ain �the records for a typical Cub Scout Pack. �As any Cub �L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nows, �this can take a lot of time to do properly. �CUBSYS will en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to keep the records up to date in only a few minutes each wee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rove the accuracy of the records. �This is by far the hardest �th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-ordinate. �Records are kept on wall charts,in 3 ring binders, �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oy's individual record books, �even it sometimes seems on the 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�envelopes. ��With �CUBSYS �all records are stored �in �one �cent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. �Reports can be printed to verify the accuracy of input data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ections are simple and fa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sure that equivalent requirements are accounted for. �As you know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 �or �skill may be specified for more than �one Star. CUBS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�you �to �define these equivalents as you wish (some of �us �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ent, others more lenient). As you enter any requirement as hav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en completed, �the �system �automatically �checks for equivalent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dates those records as well. For example, the First Aider Badge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equivalent to the Blue Star #6 requir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e �a �more effective planning method for meetings �and �program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BSYS �has �a �quick �and easy method of displaying or �printing �St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heets to provide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ered version is different in the following w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licensed �version �does not have those nagging 4 �screens �at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ning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�users �are regularly informed of new upgrades and �any �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availa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 users  who submit any enhancement suggestions will  have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ter chance of having that suggestion impleme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license agreement doesn't allow you to distribute �the �regis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�to other people with the exception of Scouters within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c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IS SHAREWARE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CUBSYS" ��is �a �copyrighted �program developed and owned �by �B �D �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ultants and the Bayview Hills Scout Troop in Newmarket, Ontari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CUBSYS �is distributed as Shareware. �Shareware does not mean fre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does not mean public domain. �Shareware is a distribution method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type of software. �The Shareware system enables you to try before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y. ��If �you try a Shareware program, �find it suits your �needs �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e �using it, �you are expected to register it. �Those who �d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the program useful are free to junk it or better yet pass it o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�friend. �The Shareware distribution method keeps overheads �low �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nce �prices �are also low.  �Shareware has the �ultimate �money �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uarantee--if you don't use it, you don't pay for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right �laws apply equally to both commercial software and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�and �the author retains all rights except �as �stated �below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CUBSYS" �is copyrighted and owned by the authors and only the �autho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he right to sell it. �However, �"CUBSYS" �may be copied and �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ly �for �evaluation �purposes only. �Firms �involved �in �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�distribution may distribute it and only charge a fee to �co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ing and handling co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BSYS �is a "shareware program" �and is  provided at no charge to �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valuation.  �Feel free to share it with your friends. �The esse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�"user-supported" �software is to provide you with quality �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out �high �prices, ��and yet to give us incentive �to �continue �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elop new produ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TO REACH US FOR SUPPORT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have made CUBSYS as easy to use as possible.  However, if you ha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, ��or find our documentation inadequate, �we would like to he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you. You can reach us via Mail 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 D H Consulta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ayview Hills Eagles Scou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212 Waratah Av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ewmarket, Ontario L3Y 5J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get faster service from us via electronic mail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r CompuServe ID number is 70031,3047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FidoNet address is : 1:229/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�you plan to use CUBSYS to maintain your Pack records you must s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registration payment of $30.00 (plus applicable taxes)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ruce Hows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 D H Consulta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ayview Hills Eagles Scou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212 Waratah Av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ewmarket, Ontario L3Y 5J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�$30.00 ��registration will license one copy of CUBSYS for use �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ack. This means you may freely copy the program and files for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�more �than one Scout Leader as long as they are involved �with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Pack. �Print an order form from the Main Menu Option #5. ��Pleas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ques or money order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there is more than one Pack in  your Group,  �you may opt for Gro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ensing.  For $45.00 you can licence two Packs or for $60.00 �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ense 3 or more Packs in the same Gro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BSYS is a fund raising project for our Troop.  �You are encourag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 �a copy of  CUBSYS along to your friends and fellow �Scouters �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aluation, �but  please encourage them to register their copy �if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 and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supporting Scout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ENSE AGREEMENT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"CUBSYS" ��program �and its documentation �are �copyrighted �wor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tected by Canadian and international copyright law. �You are grant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�license �to �use �your �copy of CUBSYS �only �under �the �terms �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ditions specified in this license agre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BSYS is a commercial software product. �It is not free, �nor is it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blic domain. It is distributed as Shareware, which means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�try �the software before you pay for it. �However, �you must �stop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CUBSYS and remove it from  your computer if you decide not to p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icense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freely copy CUBSYS and give copies of CUBSYS to others �if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 agree  to the terms of this agre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�OF �CUBSYS MUST ACCEPT THIS DISCLAIMER OF WARRANTY: ��CUBSYS �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ED �AS �IS, �WITHOUT WARRANTY OF ANY KIND, �EXPRESS �OR �IMPLI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, BUT NOT LIMITED TO THE IMPLIED WARRANTIES OF MERCHANTABI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FITNESS FOR A PARTICULAR PURPOSE. THE ENTIRE RISK AS TO THE QUA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ERFORMANCE IS WITH YOU. B D H CONSULTANTS ASSUMES NO LIABILITY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MAGES, ��DIRECT OR CONSEQUENTIAL, �WHICH MAY RESULT FROM THE �USE �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BS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 Menu Options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�all �menus you can either move the highlight to the desired �op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it "Enter" or simply select the desired menu option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 </w:t>
      </w:r>
      <w:r>
        <w:rPr/>
        <w:t xml:space="preserve">CUB SCOUTS PACK FILE SYSTEM 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Version 1.05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Control File Maintenance Menu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2. Accomplishments Entry Menu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3. Reports and Inquiries Menu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4. System Utilities Menu  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. Miscellaneous Menu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6. Financials Menu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 Print Registration Form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8 Print Suggestion Form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 </w:t>
      </w:r>
      <w:r>
        <w:rPr/>
        <w:t xml:space="preserve">Esc to QUIT ������������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Control File Maintenance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�will �lead �you to a menu allowing you �to �maintain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control files required to effectively run the system. Thi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all Stars/Badges, �Star Requirements, �Awards, �Star Rules, �St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valents, �Cub and Leader Basic Data is specified. In addition,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where you can maintain an individual Cub's Badge, Star Requirement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wards, Camps and Service time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Accomplishments Entry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is �the option you will use the most. �It is where you enter �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mplishments by your Cubs. �Each Star Requirement, each Badge, �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ward, ��each �Camp/Hike �and all Service time is �recorded �here. ��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, there are two other options-a Check for Star completion an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ll update of all Equivalent Star Requirements. The latter is for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discover an equivalent, �add it to the Equivalent Star Requirem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and want to update your records 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Reports and Inquiri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to entering accomplishments, �this is where you will find yoursel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often. �There is a Member's Listing, �an Emergency Contact Lis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or �outings), �a �List of Known Health Problems (if specified in �Cu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sic Data Maintenance), �an Attendance record, a �Full record Lis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individual Cub and the most popular a Star requirement �Check �She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tar/Badges Awarded Check Sheet. The Check �Sheet shows at a gl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�has �been �accomplished �by �each Cub for �any �Star �and �is �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aluable tool for planning. �All reports except the Attendance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Dues Record can be printed to the Screen, ��to �the Printer or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File for future re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Systems Utiliti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�is �where �you will find a set of System Utilities. �There �is �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File where you specify your Pack name, whether you ha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ur �monitor or monochrome, �and can specify your �specific �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. �In addition, �there are routines to Back-up your data, ��Rest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data, �Re-Index your data files if you feel it is necessary, Re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ystem Date &amp; Time, and purge old Attendance or Dues records. �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endance �and �Dues �records �have �a purge �as �all �other �data �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�purged �whenever �you delete a Cub or �Leader �from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, if the Beaver Colonies in your Group are using the  Bea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 of  this  program,  BEAVSYS,  there is  an  import functio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 import  a  youth's basic data to simplify data entry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Group Committee is using  GROUPSYS  there is an export functio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 Cub and Leader data files for GROUPSYS to import. This eas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eds the registration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Miscellane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enu will be used to accommodate requests that do not fit direc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any particular category.  It currently has two options, Enter Du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Activity Fees Paid and a Check for Upcoming Birthd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Financia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menu will give you access to a checkbook style financial tr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as  well  as various reports.  All income and expenses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ed  by  categories and sub-categories.  These categories and 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 are defined by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 </w:t>
      </w:r>
      <w:r>
        <w:rPr/>
        <w:t xml:space="preserve">CONTROL FILE MAINTENANCE MENU �����������ͻ        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1. Membership Basic Data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2. Star/Badge File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3. Star Requirements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4. Awards File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5. Six Names Fil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6. Assign Sixer, Seconder, &amp; Cubs to Six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7. Star Requirement Rules Fil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8. Equivalent Star Requirement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9. Control File Maintenance Menu #2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 </w:t>
      </w:r>
      <w:r>
        <w:rPr/>
        <w:t xml:space="preserve">Esc to Return �������������������ͼ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Membership Basic Data Mainten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is �where �you �add, �edit or delete �all �pertinent �in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ating �to �each member of the Pack - Leader or Cub. �When you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you will be prompted whether you want to �maintain �L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or Cub data. �Enter "L" or "C" to specify. Throughout "CUBSYS"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ESC" �key acts to escape the last request or to step one level back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evious screen. Keep this in mi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�you �will �be �presented with a list of members �either �Cubs �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s. �If you are just beginning to use "CUBSYS", �this list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pty. �"F2" �will allow you to add a record for a new member. �If �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existing data, �members will be listed alphabetically. Beside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is either an "A" or "I". This signifies whether a member is Ac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Inactive. Inactive Members do not show up anywhere within the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ept in Membership File Maintenance. Their records, however, are ke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�file. �This is to accomodate those Cubs or Leaders who do �not �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, �but at a future date decide to re-join. Saves typing by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-activating them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options at this point are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"F2" to add a new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"F4" to delete an existing record (and all associated record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"Enter" to edit an existing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"Esc" to return to the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Seek an existing me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king is a feature found throughout "CUBSYS". �To use it all you ne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o is key the first letter of, �in this case, �the last name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�will �jump �to the first record �meeting �that �criteria. ��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�keying a "B" would jump to the first name beginning with "B"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re is more than one name beginning with a "B", �then key the n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 of the desired name. For example, "B" then "A" would jump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name beginning with "BA". �And so on. �This is especially �usef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�entering accomplishments. �Seeking Star/Badge names and Cub nam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speed up data entry significantly. �Cumulative keystrokes will wor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til you hit "Enter" �or any cursor control key - Up, Down, Home, En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 UP, or Page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�control �keys also work the same throughout "CUBSYS". �Up �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 �up one record in the list, �Down will move down one recor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, �Home will take you to the first record in the list, �End to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t record in the list, �Page Up will move up one page in the list �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�the first record if too close to the top, �and Page Down will �m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 �one �page in the list or to the last record if too close �to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t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e �use of the Seeking capability as well as smart use of the �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keys can speed up your data entry or inquiry substanti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 to Membership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. Add a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�add �a record simply hit "F2". �You will be presented with �a �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screen. �Enter all pertinent data. The cursor "Up" �key will m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�back �one field at a time. �The cursor "Down" �key will �move �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ward �one �field �at a time. �The Health Card �Number �is �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ted for Ontario residents. This can be easily changed if ther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ough out of province interest. �The Known Health Problems field is �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/No field. �If you want to specify the problems so they are on fi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t "F9". You will be presented with a free form memo pad where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�the Known Health Problems. �This memo pad can only be used �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Known Health Problems field is Yes and the cursor is on the  Heal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s  Field.  A  general Memo field is available as well by hi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cape will return you to the Select Member List and WILL NOT save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�you entered. �To save the data, �you must either enter all fiel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even if blank) or hit  "Ctl-W"  after you have entered as much data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. Be sure to exit the last field before hitting "Ctl-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. Edit a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�edit existing data simply place the highlight over the �name �w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�you wish to edit and hit return. �The same rules as for adding �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app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. Delete a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�delete a record, �place the highlight over the name whose data �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h to delete and hit "F4". You will be prompted to confirm you re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�want �to delete the record. �This deletion will delete the all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's records from the database. �This includes the basic data, �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�Requirements �earned, ��all �Stars/Badges �earned, ��all ��Awa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ted, all Camps/Hikes attended, �all �Service time logged �and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endance and Dues�records. ��It is recommended that you print a �f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Sheet for each member �you wish to delete before final dele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bs �have �been known to change their minds and return �to �the �Pac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ing a hard copy of their record eases re-entering their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ion �is �meant for those cases where there is no chance �a �me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�re-join the Pack. �If you are uncertain, �it is better to �sim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 �the member as Inactive in the database. �This way the record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pt �and that member will not appear anywhere else in the system. �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always delete the member when you become cert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Star/Badge File Mainten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is included only for when Scouts Canada revises, �adds �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oves �Stars/Badges. ��This file has been pre-loaded with all �Star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vice and Proficiency Badges in effect as of November 199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same �mechanism �and methods of �adding, ��editing, ��or �dele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s/Badges apply as for Membership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Star Requirements File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�option �is �also �only �included �for �when �the �Scouts �Canad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s �change. ��The �file has been �pre-loaded �with �all �St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s �and �a �short �description of �each. ��There �are �fiel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�for �a long description of each requirement �but �my �typ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kills are rudimentary, �I �felt this documentation was more importa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�all we really need is the short description for the Check �She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some skilled typist wishes to fill in the long description, �I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pleased to include it in the next software release, �if they send 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�backup copy of their data once it is complete. �As �with �Star/Bad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, The same methods as used in Membership Maintenance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Awards File Mainten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file �has been pre-loaded with the current Awards as �defined �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s �Canada. �You may Add, �Edit or Delete as you wish by using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rules as us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ix Nam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�file contains the Six Names for each Six in your Pack.  ��It �i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 �when  �you  select Attendance or Dues  entry  or  �for  �sev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Assign Sixer, Seconder, &amp; Cubs to S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�assign  �all Six members to a Six using �this  �option.   ��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 �a �Six �you will be presented with a list of �active �Cub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 �highlighting �a �name hit either "6"  �for Sixer,  ��"2"  ��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er or "*" for Six Member.  That's all there is. Each Cub selec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now be assigned to that S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Star Requirement Rules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�specifies the requirements needed to complete a �specif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. The rules are used in another part of the system to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 to �see �if �any �Stars have been completed by any Cubs. By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rules, �all you need do is enter the Star Requirements �comple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un a check periodically to see if any �Stars �have been comple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saves �checking �each �individual Cubs record to see �if �he �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d any Stars. In addition, the Completion Rules are also pri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each Check Sheet for a quick re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the Star Rules have been pre-loaded according to the Scouts �Canad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s listed in the Handboo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�the �requirements change, �select the Star from the Pick List. ��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ve, �"Enter" to Edit, "F2" to Add and "F4" to Delete. The data e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will now appear. �First you must determine the Rule Type. �T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only 3 types of ru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"AND"  This rule specifies all the requirements  which  must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 For example, to complete a Star a Cub must do #1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2 AND #4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"OR" This rule specifies  optional  requirements  which  must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d. For example, either #5 OR #6 must be done to comple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"SELECT" This  rule  applies to  those  cases where  a  cert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requirements  out of a list  must  be  completed.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do 5 of either #1, #2, #3, #4, #5, #6, #7, #8 or #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the Rule Type has been selected, (and if SELECT, �the number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), the requirement numbers for that rule are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rule is checked when determining when a Star has been completed 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sure all requirements have been specified in one rule or anoth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Equivalent Star Requirements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allows you to specify equivalent Star Requirements so �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not miss anything when you update records. Any equivalents spec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will automatically be updated as you enter a Star requirement o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 at the Accomplishment Entry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careful as you enter equivalents. The program does not check in bo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ions �since that would not necessarily be correct, �as stated �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rpose of "CUBSY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ame mechanism for adding, �editing and deleting applies here as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es for all options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Control File Maintenance Menu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takes you to Menu #2  for Control Files.  You will  find 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relating to each Cub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 </w:t>
      </w:r>
      <w:r>
        <w:rPr/>
        <w:t>CONTROL FILE MAINTENANCE MENU # 2 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1. Cub - Star/Badges Accomplished Fil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2. Cub - Star Req'ts Accomplished Fil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3. Cub - Awards Presented Fil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4. Cub Camps/Hikes Attendance Fil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5. Cub Service Hours Done Fil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 </w:t>
      </w:r>
      <w:r>
        <w:rPr/>
        <w:t xml:space="preserve">Esc to Return �������������������ͼ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ub - Stars/Badges Accomplished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file �was originally intended to input, �edit or delete �a �Cub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vidual �Stars/Badges �awarded, �but a better method to do this �w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und. This �improved �method is found on the Accomplishment Entry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rom �the �Main �Menu). ��This �maintenance has �been �left �here �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ity �only and only inquiry is allowed. �No data may be �enter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d or deleted her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ub - Star Req'ts  Accomplished File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�above (#5), �this was also intended to be the data update �fun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�Star �Requirements for an individual Cub but a better �method �w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ter found. It is also included for continuity as serves as an inqui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only now. No data updates can be performed her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ub - Awards Presented File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as #5 &amp; #6 above. (My way of saving typin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ub Camps/Hikes Attendance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same as #5-#7 �above but edit capability has been �allow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son for this is that when a Camp/Hike is entered for a numb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#2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bs,  they  all are assigned the same description, # �nights or # k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�season. �There are a number of Cubs who come to camp for �the �d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�while others stay all week-end. �It is easier to enter �all �Cub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�the same data originally and then come here to edit the data �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ose few Cubs who are the excep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select this option, �first choose whether you want to main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Hike  database or the  Camp  database. Next  select  a  Cub 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�the seek function or the cursor keys. �Then select a �Camp/H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e cursor keys. �You will be presented with a box contain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�existing �for �that Cub and that Camp/Hike. �Change the �data �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�and "Enter" �through each field. �The records have now �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Cub Service Hours Done File Mainten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�the �same �reasons as in #8 �above, �the edit �function �has �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ained for maintaining the Service hours for any �individual Cub.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�the seek function or the cursor keys. �Then select a �Camp/H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e cursor keys. �You will be presented with a box contain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�existing �for �that Cub and that Camp/Hike. �Change the �data �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�and "Enter" �through each field. �The records have now �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s Entry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 xml:space="preserve">ACCOMPLISHMENT ENTRY MENU �������ͻ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Enter Star Requirements Completed   �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2. Enter Stars/Badges Awarded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3. Enter Awards Presente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4. Enter Camps/Hikes Attended          �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5. Enter Meeting Attendance  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6. Enter Service Hours Completed       �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7. Full Check of Star Req'ts Completed �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8. Update All Equiv. Star Requirements �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 xml:space="preserve">Esc to Return �����������ͼ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Enter Star Requirements Comple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is where you will do most of your data entry. �It has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gned to speed this process as much a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select this option, �a �calendar will appear. �Select the d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requirements were completed by using the cursor control �keys. ��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inder of these cursor control keys has been put at the bottom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endar for reference. �I �decided to use a calendar rather than �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ting �the date because I quite often am tardy in entering data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 tired of running to the wall calendar. �Let's see. �We did that �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ast camp a week ago. �What was the date again? Or I tried coun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 on my fingers. We did that at our meeting on Tuesday. �If today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27'th then Tuesday was the...27, �26, �25, 24, �23'rd. �It is a l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sier to just select a date from the pop-up calend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you will be prompted for entry by a Cub or by a Star. �This op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 included to speed data entry. �If you worked on a �specific Star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last outing select the "S" �option. If you are bringing a specif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b's records up to date select the "C"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's start with the "S" option (enter by Sta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 Entry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next �screen asks you to select the Star whose �requirements �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en �completed. �Keep in mind that seeking is enabled as well �as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control keys. "Enter" will select that St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�select the specific requirement completed. �Seeking is in �eff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too. �"1" will take you to requirement #1. "1" then "0" �will t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to requirement #10. "Enter" selects the requir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�list of Cubs appears next.  �If any Cub has already �completed �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 �an �asterisk (*) �or a small "x" �will appear next to �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. �The "*" �signifies that this requirement was directly comple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"x" ��signifies  �that �this �requirement �was �completed �as ��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valent. ��You can determine  when he completed that requirement �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ighting �his  �name �and hitting "F5". �A �box �showing �the �d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d �will �appear. ��If �this requirement  was �completed �as �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valent �then the originating  Badge requirement  will also �appea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is a useful feature if you need  to reverse the completion �of �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 for any particular Cub.  More about that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y by highlighting a Cubs name and hitting "Enter" will recor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 �and any equivalent requirement as being �complete �on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selected. �If you inadvertently select the wrong Cub �don't wor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Enter" ��again �will remove that requirement and equivalents from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s. The asterisk will toggle as you do thi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�cannot �toggle �any �existing complete requirement �if �it �has �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�date than the one selected on beginning data entry. �If �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 �to �reverse a previous entry, �check the completed date by �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F5", ��then �exit �and �re-enter �using �that �date. ��All �equival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s �will �also be reversed IF they have the same �date. �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umption is that if they have the same completion date then it is d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ing recorded as an equival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"C" �option (enter by Cub) �operates the same as above except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�choosing �the date, �you select a Cub, �then the �Star �and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. ��This �option �is �especially useful �when �loading �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sting records into the system initially. From that point on entry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will probably be eas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Enter Stars/Badges Awar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�operates �the �same �as above. ��No �equivalents. ��Si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s/Badges �are �generally awarded in bunches, �after �selecting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, �then the star or badge, �you can record the Star/Badge as hav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en �awarded �by �hitting "Enter" �and setting the asterisk (*) on.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ve, toggling will record or �remove the record. �"F5" �will give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awarded �date �for �any Cub. �Use this if you need to �reverse �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rlier incorrect ent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 Entry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nter Awards Pres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operates the same as abov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Enter Camps/Hikes Atten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�this �option, �first select whether you want to enter data for �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mp or a Hike. Next, after selecting the date, �if a record exist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mps/Hikes on that date, �the description, # nights and season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ted. If no prior record exists for that date, enter the pertin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�list �of Cubs will be presented. �As above you can toggle �names �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that data into the system. If any Cub needs a slightly diffe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, ��it �can be adjusted in Control File Maintenance under �Cub �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mps/Hikes �File Maintenance. �This has been done this way since �m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bs will have the same data to be entered. Hence we only have to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ata once for the bulk of the entry and �deal �with �the excep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her than entering all data for each Cu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Enter Meeting Attend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Meeting date,  a Description of the Meeting or Activity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ther  you  want to enter attendance by Pack or Six.  Select  the Si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if �chosen) ��then toggle each Cub as having attended or not. �As �you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gle �each Cub as having attended or not you will be  presented �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entry box where you can record points earned for inspection  or �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item you may want to keep a record o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Enter Service Hours Comple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�with �entering Camps/Hikes Attended, �after selecting �the �Serv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, existing data for that date will be presented or you will ne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Service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ose Cubs completing the Service by toggling the asterisk on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ve. ��Any adjustments to the hours can be done through Control �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enance �under Cubs - Service Hours Done File Maintenance. �A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mps/Hikes �Attended, ��this has been done this way to �minimise �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 and only adjust for the exce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 Full Check Of Star Requirements Comple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�checks all Cub records to see, �if any Star has not �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warded, whether all the requirements for that Star have been comple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�not. �If they have then it will be �listed to the output device �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choo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 Entry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rules �used to determine completion or not are defined in �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Maintenance under Star Requirement Rules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 Update All Equivalent Star Requir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has been included because it is such a pain trying to kee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cords up to date when another Star Equivalent is discovered. �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�need do is ensure that the Star Equivalent is defined �in �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�Maintenance under Equivalent Star Requirements Maintenance. �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will then search the records for you and update any �equival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�necessary. �It will not update an equivalent which �was �previous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d separat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 xml:space="preserve">REPORTS AND INQUIRIES MENU ��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Member's Address &amp; Phone List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. Print Six Listing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3. Emergency Contact Phone Lis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. Known Health Problems Listing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. Print Youth Memo Data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6. Print Star Requirement Check Sheet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. Star/Badges Awarded Check Sheet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8. Print Cub Accomplishment Record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9. Reports and Inquiries Menu #2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 xml:space="preserve">Esc to Return �����������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Member's Address &amp; Phon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gives a list of Cubs Addresses and Phone Numbers as well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aders Addresses and Phone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�can be to the Screen, �to the Printer, �or to a file for �la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ing. I frequently print to a file(s) �and then copy the files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. ��The files on the diskette can then be printed on �a �be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ality prin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int Six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gives a list of all Cubs by Six, showing Addresses and 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s.  We give a copy of this to all Cubs for their use.  �As above,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�can be directed to either the Screen,  �Printer or to  �a �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mergency Contact Phon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�keep �our Cubs and Leaders data as up to date �as �possible. ��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ables us to print this report whenever we go on an outing. It detai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ach Cub his Parents Names and Number, �his Health Card Number, 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tor's Name and Number, �the Emergency Contact's Name and �Number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ights whether there are Known Health Problems or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option to list Known Health Problems, at the same time, is avail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or they can be listed separately using option #3. This assume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�entered �the �Known Health Problems in Control �File �Mainten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Membership Basic Data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Known Health Problem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simply �lists �any records which have been �entered �under �Kn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lth Problems in Membership Basic Data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rint Youth Memo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imply lists any records which have been entered as a general mem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Membership Basic Data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rint Star Requirement Check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�us this is the heart of the system. �We use these check sheets �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n all our meetings and activities. �It is simply a matrix of Cubs v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s for any Star. If a Cub has completed any Star Requireme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�is �an "X" �there. �If the requirement has been completed as �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valent then a "@" �will appear. �This done to make it easier �(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bvious) ��to distinguish how the requirement was completed. �Otherwi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pace remains blan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us �we �can �tell �at �a �glance �which �requirements �we �should �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centrating on to teach the boy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�Screen �report �shows �the �Cubs �names �vertically, ��with �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s and completion matrix below. The "Up" or "Down" �key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ll the matrix up or down but leave the names in place. "PageUp"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PageDown" will scroll faster. There is room for 25 Cubs on one Scree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r Pack has more than 25 �Cubs then the Left and Right cursor ke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utomatically be activated and you �can �scroll �the whole �re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ft or R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Printer �report will print at 10 �cpi if your Pack has 25 �or l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bs. ��If �you have more, �it will automatically print �in �compres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. �This ensures that you do not need to do a "Cut &amp; Paste" �job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report effectively. The Printer Control codes for your specif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�are �set up in System Utilities Menu under Configuration �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Print Badges Awarded Check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�check  sheets show which  Stars/Badges have been awarded. �St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 separate  from Service/Proficiency Bad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 above,   screen reports will scroll up and down as well as left 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 �if there are more than 25  �Cubs in your Pack.  �Printed repor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either in Normal or Compressed print depending on the numb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bs 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t  the  above 2 reports on the wall of your meeting place and  wat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�happens. �Suddenly the Cubs begin to realize how little they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o to complete a Star or Badge.  �Or competition begins (If they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 �that so can I.). �Within a short time the Cubs begin to plan �w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�want to  do ( even without knowing they are doing it)  �and beg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sk  for specific things in order to complete requirements and �th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s/Badges.  Try it for a few weeks and se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Print Cub Accomplishmen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lists all data on record for an individual Cub. �It �sho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Stars, Badges (Service or Proficiency) �have been awarded, �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�Requirements �have �been completed �to �date, �Awards �present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mps/Hikes attended and Service Time accumulated. These records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ven to the Cub to aid in his planning, for verification or when a Cu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Reports and Inquiries Menu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takes you to another menu containing additional report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qui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#2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REPORTS AND INQUIRIES MENU #2 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. Print Attendance Record Shee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. Print Dues/Fees Recor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3. Inspection/Activity Points Earned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. Dues/Activity Fees Paid Lis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 xml:space="preserve">Esc to Return �����������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int Attendance Record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prints an Attendance Record Sheet. It leaves 5 lines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tom for working information.  It also allows you to enter Attend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after every meeting or within 5 mee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ith all reports showing Cubs versus data in a matrix format, ��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 will print in either normal 10  cpi pitch or in compressed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ending  �upon whether there are more than 25  �Cubs in the Pack  �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int Dues/Fe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 prints an Record of Dues or Fees collected.  It leaves 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  at the bottom for working information.  This record  only  sho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ther  the  dues/fees were collected or not.  It does  not  show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ount collected. It is only meant to be a quick check as to who stil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to p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nspection/Activity Points Ea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recorded points during Attendance entry, you can summarize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s  �either �by Pack or by Six for a given time  period.   ��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ther  �you �want to output by Pack or Six,  �then select the  �sta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of the period on the calendar and the end date of the period.  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#2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s  �earned during that period will be totalled and listed by  �Cu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/or S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useful for selecting Honour Six and Cub of the Month.   We aw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s for inspection, participation, and good d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Dues/Activity Fees Pai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you  entered  an amount during entry of Dues/Fees  paid,   you 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mmarize  �these �amounts either by Pack or by Six for a �given  �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iod.   ��Select whether you want to output by Pack or  Six,   ��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start date of the period on the calendar and the end dat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period.  All amounts paid during that period will be totalled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ed by Cub and/or S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useful for reconciling records occasionally. You can also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port for a single date to verify data entry and reconcile amou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 meeting or activ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</w:t>
      </w:r>
      <w:r>
        <w:rPr/>
        <w:t xml:space="preserve">SYSTEM UTILITIES MENU ����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Configuration File Maintenance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2. Back Up All Data Files to Floppy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3. Restore All Data Files from Floppy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4. Re-Index All Data Files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5. Reset System Date and Time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6. Purge Old Attendance Records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. Purge Old Dues/Fees Record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8. Create Export Data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9. Import Data from Diskett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A. Flag All Cubs, Leaders as Inactive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 xml:space="preserve">Esc to Return �����������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Configuration File Mainten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allows you to specify some basic data about �your �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�Pack �name is  specified here. �This is what will �print �on �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s. �Your province is specified here as well. This will be us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mmodate ��differing �Health �Card �Numbering �systems �in ��vario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nces in future releases (if there is any interest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a Colour Monitor, �specify it here and all screens will �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�colour. �A �hint. �If you have a laptop computer with a �monochr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itor and colour graphics capability (256 �shades of grey?), �spec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N". The  screens will show up b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�printer �name will be shown. �If you wish to change your �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�hit �"Y". �A �list of known printers will be displayed. �If �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�is �listed simply select it. �If not you can add your �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to the list. Hit "F2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dd a new printer to the list, you will need your printer manual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cessary control cod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 �your �printer �name. ��Add the control �codes �for �Normal �Pri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ressed Print,  Expanded On Print  and  Expanded Off Print  as  a 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 �decimal numbers separated by "\". �For example to enter "Es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", it would be entered as "027\077\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far too many printers out there for me to pre-load them �al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llows you to tailor your specific printer to the 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Back Up All Data Files to Flopp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�allows you to back-up your data to floppy �disk. ��It �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y recommended that you do so frequently. �Re-entering all �rec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econstructing records can be a nightmare. Be prepared. Back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also an easy way to transfer data among Leaders for planning. �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recommended that one Leader be responsible for updating the �rec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each Leader could use the data for pla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Restore All Data Files from Flopp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�allows �you �to �restore all �data �from �floppy �if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thinkable �happens. ��It is also a good way to �transfer �data �amo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Re-Index All Data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should not be required. �However, experience has shown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times indexes get corrupted (probably from hard drive problems)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�data �seems screwy or disorganised then the indexes have �some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ome corrupt. Re-indexing will put order back into th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use the DOS COPY to move files, �you MUST re-index or the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�lose it's integrity. �We recommend using the Back-up and �Rest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 �from the menu since files are automatically re-indexed �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Reset System Date and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has been included for older systems which do not have an �inter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ock. ��It simply sets the system Date and Time so that �the �calend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for data entry is reasonably corr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urge Old Attendanc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allows  you  to purge  Attendance  Records older tha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 selected.  Only  Attendance records are purged.  This function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 �since all  other records except Dues/Fees are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ged whenever a Cub is deleted from the ro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Purge Old Dues/Fees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allows  you  to purge  Dues/Fees  Records older than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 selected.  �Only  Dues/Fees records are purged.  This funct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 since all  other records except Attendance are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ged whenever a Cub is deleted from the ro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Create Export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allows you to create either one or two data base files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 for importation into the GROUPSYS system.  The data files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 Leader or Cub data in them.  You can  specify to include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active members  ( Cub or Leader )   or  you  can specify individ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s ( e.g. for late registration). The data base records are outp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ly to a floppy  diskette to avoid any  additional select and cop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ell as not cluttering your hard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Import data from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will append records to  your data base from data base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diskette. These files will  have  been  created  by  your associ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aver Colony using BEAVSYS. It is included as  a convenience to redu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punch time during regist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Flag all Cubs, Leaders as 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is used once a year prior to registration  to  flag all Cu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Leader records  as  inactive.  The data is still on file.  As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 registers simply go into the members record  and  flag  them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e. See Membership Basic Data Maintenance on Page 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 </w:t>
      </w:r>
      <w:r>
        <w:rPr/>
        <w:t>MISCELLANEOUS MENU 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. Enter Dues or Activity Fees Paid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. Check for Upcoming Birthday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 xml:space="preserve">Esc to Return �����������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nter Dues or Activity Fees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�allows �you to collect data relating to Dues or Fees �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ities. Select the date of the activity ( Be sure you don't 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lection �date unless you want multiple records in the data base �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�activity. ��It �will �clutter �up the �report.), ��then �input �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 of that activity. �As you toggle the youth's as having pai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not, a box will prompt you for the amount pa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  do not panic if you mistakenly  toggle a  Cub as  being  pa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y  toggle again and that record will be removed from the  recor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*" indicates which Cubs have been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heck for Upcoming Birth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will list the Cubs  that have  upcoming birthdays 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dates selected by you.  Handy for sending a card or recognizing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e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 </w:t>
      </w:r>
      <w:r>
        <w:rPr/>
        <w:t>FINANCIALS MENU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. Enter Cheque Book Transaction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. Category File Maintenanc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3. Sub Category File Maintenanc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. Cheque Book Register Lis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. Account Detail by Category List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6. Account Summary by Category List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>Esc to Return 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nter Cheque Book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will present the cheque register on screen.  You may  ad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or  delete  transactions  and  the  balance  will  be  mai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 for  you.   If you have defined  categories  and/or 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, as described below, you may specify them here. It is high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commended  that  you categorize all your  transactions.   This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 you to determine how and where Pack  funds are being rai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nt. Also very handy for budgeting for subsequent yea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control keys are active here  as  they are  throughout  CUBS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takes you to the first transaction,  End to the last, PgUp mov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the file a screen at a time, PgDn move down on screen at a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arrow keys move up or down a record at a ti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ategory File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where  you  define the gross categories  for  analysing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.   Eack  category  must be specified as an Income  or  Exp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 (  $ in or $ out).  Typical Income categories  include  An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s,   Dues,  Fund Raising,  etc.  Typical Expense categories 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s, Camps, Administration, Resources, Equipment, etc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, edit, delete is performed the same as throughout the 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Sub Category File Maintenanc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llows you to further categorize your accounts. For ex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 may  wish  to  further  break  down  Camp  Expenses  into   Fo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portation,  Campground Fees, Crests, etc.  This will enable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ter analyse your acc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heque Book Regist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simply  provides  a listing of  the  cheque  book  f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date peri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ccount Detail by Categ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provides a listing of all transactions by category and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for a specified data range.  It is essentially a sorted che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   If all you are interested in is totals by category and 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 and do not need each and every transaction then use the 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Account Summary by Categ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report  provides  a list of all  categories  and  sub  categ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 the  total  dollars accumulated in each for a  specified 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nge. It is essentially your Profit and Loss stat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